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伍家岗区卫生计生系统公开招聘工作人员计划表</w:t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080"/>
        <w:gridCol w:w="1080"/>
        <w:gridCol w:w="720"/>
        <w:gridCol w:w="720"/>
        <w:gridCol w:w="2340"/>
        <w:gridCol w:w="2700"/>
        <w:gridCol w:w="12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单位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岗位类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编制性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招聘人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9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资格条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考试科目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历（学位）、专业资格要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其他条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伍家医院（白沙路社区卫生服务 中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助产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妇产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助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大专学历及以上，具有助产士资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护理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医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医康复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相应执业医师资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五年本科毕业生可放宽执业资质要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医学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惠民医院（（杨岔路社区卫生服务 中心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医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大专学历及以上、副主任医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医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医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医康复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相应执业医师资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五年本科毕业生可放宽执业资质要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医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相应执业医师资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治医师优先考虑，全日制五年本科毕业生可放宽执业资质要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科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影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影像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相应执业医师资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五年本科毕业生可放宽执业资质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影像学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寿桥社区卫生服务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临床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相应执业医师资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五年本科毕业生可放宽执业资质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科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放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放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相应执业医师资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五年本科毕业生可放宽执业资质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放射医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护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护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大专学历及以上、具有护理执业资格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护理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共卫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执业医师资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五年本科毕业生可放宽执业资质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共卫生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公桥社区卫生服务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护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护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大专学历及以上、具有护理执业资格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综合型医疗机构有相关工作经历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护理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共卫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执业医师资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五年本科毕业生可放宽执业资质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共卫生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临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具有相应执业医师资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五年本科毕业生可放宽执业资质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科学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花艳社区卫生服务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临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相应执业医师资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五年本科毕业生可放宽执业资质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科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临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相应执业医师资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五年本科毕业生可放宽执业资质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科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妇产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临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相应执业医师资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五年本科毕业生可放宽执业资质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妇产科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医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相应执业医师资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五年本科毕业生可放宽执业资质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医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影像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影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相应执业医师资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五年本科毕业生可放宽执业资质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影像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麻醉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临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相应执业医师资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麻醉工作经验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临床医学外科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共卫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执业医师资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五年本科毕业生可放宽执业资质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共卫生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护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护理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大专以上学历，取得执业护士资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护理学</w:t>
            </w:r>
          </w:p>
        </w:tc>
      </w:tr>
      <w:tr>
        <w:trPr/>
        <w:tc>
          <w:tcPr>
            <w:tcW w:w="1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合计</w:t>
            </w:r>
            <w:r>
              <w:rPr>
                <w:rFonts w:eastAsia="仿宋_GB2312" w:ascii="仿宋_GB2312" w:hAnsi="仿宋_GB2312"/>
                <w:szCs w:val="21"/>
              </w:rPr>
              <w:t>47</w:t>
            </w:r>
            <w:r>
              <w:rPr>
                <w:rFonts w:ascii="仿宋_GB2312" w:hAnsi="仿宋_GB2312" w:eastAsia="仿宋_GB2312"/>
                <w:szCs w:val="21"/>
              </w:rPr>
              <w:t>人，其中医生</w:t>
            </w:r>
            <w:r>
              <w:rPr>
                <w:rFonts w:eastAsia="仿宋_GB2312" w:ascii="仿宋_GB2312" w:hAnsi="仿宋_GB2312"/>
                <w:szCs w:val="21"/>
              </w:rPr>
              <w:t>27</w:t>
            </w:r>
            <w:r>
              <w:rPr>
                <w:rFonts w:ascii="仿宋_GB2312" w:hAnsi="仿宋_GB2312" w:eastAsia="仿宋_GB2312"/>
                <w:szCs w:val="21"/>
              </w:rPr>
              <w:t>人 ，护士</w:t>
            </w:r>
            <w:r>
              <w:rPr>
                <w:rFonts w:eastAsia="仿宋_GB2312" w:ascii="仿宋_GB2312" w:hAnsi="仿宋_GB2312"/>
                <w:szCs w:val="21"/>
              </w:rPr>
              <w:t>18</w:t>
            </w:r>
            <w:r>
              <w:rPr>
                <w:rFonts w:ascii="仿宋_GB2312" w:hAnsi="仿宋_GB2312" w:eastAsia="仿宋_GB2312"/>
                <w:szCs w:val="21"/>
              </w:rPr>
              <w:t>人，助产士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02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19:00Z</dcterms:created>
  <dc:creator>free</dc:creator>
  <dc:description/>
  <cp:keywords/>
  <dc:language>en-US</dc:language>
  <cp:lastModifiedBy>陈晨</cp:lastModifiedBy>
  <cp:lastPrinted>2016-07-12T16:45:00Z</cp:lastPrinted>
  <dcterms:modified xsi:type="dcterms:W3CDTF">2016-07-14T07:48:00Z</dcterms:modified>
  <cp:revision>24</cp:revision>
  <dc:subject/>
  <dc:title>2016年伍家岗区卫生计生系统公开招聘工作人员计划表</dc:title>
</cp:coreProperties>
</file>