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诚信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保证本人符合所报考岗位要求的资格条件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保证报考时所提供的个人信息、证明文件、证件等相关资料真实、准确、绝无弄虚作假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三、如因弄虚作假或不符合报名资格条件被取消考试或录用资格，本人自愿承担后果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如因提供不准确信息，或电话无法接通、无人接听，造成无法与本人联系，影响本人录用的，本人自愿承担后果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五、如违背以上承诺，本人自愿承担由此而造成的全部后果并承担相应责任。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ind w:firstLine="480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报考人签字：</w:t>
      </w:r>
    </w:p>
    <w:p>
      <w:pPr>
        <w:pStyle w:val="Normal"/>
        <w:ind w:firstLine="2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ind w:firstLine="48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PC</cp:lastModifiedBy>
  <dcterms:modified xsi:type="dcterms:W3CDTF">2016-09-22T02:12:15Z</dcterms:modified>
  <cp:revision>2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