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19"/>
        <w:gridCol w:w="959"/>
        <w:gridCol w:w="611"/>
        <w:gridCol w:w="993"/>
        <w:gridCol w:w="682"/>
        <w:gridCol w:w="2137"/>
        <w:gridCol w:w="2488"/>
        <w:gridCol w:w="743"/>
        <w:gridCol w:w="236"/>
      </w:tblGrid>
      <w:tr>
        <w:trPr>
          <w:trHeight w:val="560" w:hRule="atLeast"/>
        </w:trPr>
        <w:tc>
          <w:tcPr>
            <w:tcW w:w="992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</w:rPr>
              <w:t>中共曲靖市委老干部局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  <w:lang w:eastAsia="zh-CN"/>
              </w:rPr>
              <w:t>下属单位曲靖市老干部活动中心</w:t>
            </w: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</w:rPr>
              <w:t>年公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</w:rPr>
              <w:t>遴选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  <w:lang w:eastAsia="zh-CN"/>
              </w:rPr>
              <w:t>参照公务员法管理事业单位工作人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</w:rPr>
              <w:t>员经历业绩评价表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性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职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务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单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位</w:t>
            </w:r>
          </w:p>
        </w:tc>
        <w:tc>
          <w:tcPr>
            <w:tcW w:w="8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评价内容与分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习教育及高校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表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学习教育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经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全日制研究生（硕士及以上学位）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全日制普通招生计划大学本科毕业生（学士学位）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计算机获证情况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具有全国计算机等级考试四级证书及以上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具有全国计算机等级考试三级证书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具有全国计算机等级考试二级证书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在校期间受表彰情况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国家级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省（部）级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校级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院（系）级表彰</w:t>
            </w: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pacing w:val="-8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pacing w:val="-8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实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任职情况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现任股所级领导职务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现任副股所级领导职务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现任科员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年度考核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近三年考核连续三年被评为优秀等次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近三年考核中两年被评为优秀等次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近三年考核中一年被评为优秀等次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近三年考核均为称职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工作期间受表彰情况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国家级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省（部）级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市级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县级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获得乡科级单位表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文稿写作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在国家级主流媒体上发表署名文章（满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在省级主流媒体上发表署名文章（满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在市级主流媒体上发表署名文章（满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组织开展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组织县级及以上大型文体活动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"/>
                <w:bCs/>
                <w:color w:val="000000"/>
                <w:spacing w:val="-20"/>
                <w:kern w:val="0"/>
                <w:sz w:val="20"/>
                <w:szCs w:val="20"/>
              </w:rPr>
              <w:t>文体活动情况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组织乡镇级文体活动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组织本单位文体活动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家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评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8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参考应试者自参加工作以来的工作经历业绩报告，对应试者的思想政治素质、工作任务完成情况、工作取得的成效进行评价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8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专家组签字：</w:t>
      </w:r>
      <w:r>
        <w:rPr>
          <w:rFonts w:eastAsia="Times New Roman"/>
          <w:b/>
          <w:color w:val="000000"/>
          <w:sz w:val="24"/>
        </w:rPr>
        <w:t xml:space="preserve">             </w:t>
      </w:r>
      <w:r>
        <w:rPr>
          <w:rFonts w:eastAsia="Times New Roman"/>
          <w:b/>
          <w:color w:val="000000"/>
          <w:sz w:val="24"/>
        </w:rPr>
        <w:t xml:space="preserve">               </w:t>
      </w: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日期：</w:t>
      </w: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年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月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日</w:t>
      </w:r>
    </w:p>
    <w:p>
      <w:pPr>
        <w:pStyle w:val="Normal"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备注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在校期间受表彰情况包含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优秀大学毕业生、三好学生、优秀学生干部、优秀团干部、优秀团员、优秀社会实践个人、优秀志愿者等，以证书或文件为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工作期间受表彰情况是指乡科级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含乡科级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以上党委、政府或市直以上单位授予的表彰情况，以证书或文件为准。国家级表彰是指中共中央或国务院授予的表彰，省部级表彰是指省委、省政府授予的表彰，市级表彰是指市委、市政府授予的表彰，县级表彰是指县委、县政府授予的表彰。中央国家机关各部委办局授予的表彰参照省部级表彰执行，省委各部委、省级国家机关各委办厅局、各人民团体等省直单位授予的表彰参照市级表彰执行，市委各部委、市级国家机关各部委办局、各人民团体等市直单位授予的表彰参照县级表彰执行。乡科级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含乡科级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以上的表彰，是指乡党委、乡政府授予的表彰。临时性机构授予的表彰不纳入计分范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文稿写作情况指理论文章、调研报告等。其中消息、简讯、文学艺术、新闻报道、网络文章按相应分值减半计分。同一文稿在不同媒体发表的，只计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次分。累计总分超过各分项满分的，按各分项满分计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组织开展文体活动情况需主办单位出具证明材料，并附活动相关资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各项目得分以分项中最高分计算，不累加计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以上证明材料需提供原件及复印件各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份，复印件须注明“此件与原件相符合”并加盖单位公章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cs="Times New Roman"/>
      <w:sz w:val="18"/>
      <w:szCs w:val="18"/>
    </w:rPr>
  </w:style>
  <w:style w:type="character" w:styleId="CharChar1">
    <w:name w:val="页脚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03:00Z</dcterms:created>
  <dc:creator>????</dc:creator>
  <dc:description/>
  <dc:language>en-US</dc:language>
  <cp:lastModifiedBy>YNZF</cp:lastModifiedBy>
  <dcterms:modified xsi:type="dcterms:W3CDTF">2016-10-18T02:53:15Z</dcterms:modified>
  <cp:revision>20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