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相关政策法规链接：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深圳市市外公务员转任暂行规定》（</w:t>
      </w:r>
      <w:r>
        <w:rPr>
          <w:rFonts w:eastAsia="仿宋_GB2312" w:ascii="仿宋_GB2312" w:hAnsi="仿宋_GB2312"/>
          <w:sz w:val="32"/>
          <w:szCs w:val="32"/>
        </w:rPr>
        <w:t>http://www.szhrss.gov.cn/xxgk/zcfgjjd/gzrygl/gwy/zh/201501/t20150130_2808121.ht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深圳市行政机关公务员跨职组职类转任规定》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sz.gov.cn/zfgb/2015/gb933/201508/t20150819_3170334.ht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深圳市聘任制公务员聘任合同管理办法（试行）》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szhrss.gov.cn/xxgk/zcfgjjd/gzrygl/gwy/przgwy/201501/t20150130_2808117.ht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深圳市行政机关聘任制公务员管理办法》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szhrss.gov.cn/xxgk/zcfgjjd/gzrygl/gwy/zh/201009/t20100927_1588361.ht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深圳市行政机关行政执法类公务员管理办法》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http://www.szhrss.gov.cn/xxgk/zcfgjjd/gzrygl/gwy/zh/201009/t20100927_1588344.ht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26:00Z</dcterms:created>
  <dc:creator>桑三博客</dc:creator>
  <dc:description/>
  <cp:keywords/>
  <dc:language>en-US</dc:language>
  <cp:lastModifiedBy>桑三博客</cp:lastModifiedBy>
  <dcterms:modified xsi:type="dcterms:W3CDTF">2016-07-28T02:26:00Z</dcterms:modified>
  <cp:revision>1</cp:revision>
  <dc:subject/>
  <dc:title>相关政策法规链接：</dc:title>
</cp:coreProperties>
</file>