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儿童活动中心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eastAsia="zh-CN"/>
        </w:rPr>
        <w:t>幼儿园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师岗位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教师岗位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教师岗位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教师岗位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校医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师岗位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要求：大专或以上学历，学前教育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C66021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401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学前教育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401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要求：不限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有幼儿教师资格证；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8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省级幼儿园带班工作经验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取得中小学二级（原幼儿园一级教师）或以上资格职称；有参与幼教科研课题并有撰写本学科教学教案或教研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师岗位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要求：本科或以上学历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教育学类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(B0401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教育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4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以下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有幼儿教师资格证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8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省级幼儿园带班工作经验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取得中小学二级（原幼儿园一级教师）或以上资格职称；有参与幼教科研课题，有撰写本学科教学教研论文及著作，并有出版本专业教育教学类学术著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师岗位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要求：大专或以上学历，教育类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C66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教育学类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(B0401)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、教育学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A040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以下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有幼儿教师资格证；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省级幼儿园带班工作经验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取得中小学二级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原幼儿园一级教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或以上资格职称；有参与幼教科研课题并有撰写本学科教学教案或教研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四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师岗位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要求：大专以上学历，学前教育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C66021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401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学前教育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401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以下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有幼儿教师资格证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省级幼儿园带班经验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取得中小学三级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原幼儿园二级，现幼儿园三级教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或以上资格职称；有参与幼教科研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五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校医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专业和学历学位要求：本科以上学历，临床医学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B10030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、内科学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A10020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、儿科学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A10020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其他要求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有医师执业资格证；有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关工作经验或相关工作经验（截止至报名开始当天）；具有卫生保健疾病防控的水平和能力、能胜任校医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儿童活动中心幼儿园，地址：禅城区普澜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3398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梁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按实际符合面试条件的人数进行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9:00:44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