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中共佛山市委党校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哲学教研部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经济学教研部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管理学教研部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中共党史党建教研部教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文秘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财务会计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，网络维护管理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哲学教研部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哲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1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17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应届毕业生要求研究生及以上学历和硕士及以上学位；在职人员要求研究生及以上学历和硕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在职人员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副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，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；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在职人员要求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从事党员干部相关教育培训工作经历或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大专院校教学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二）经济学教研部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应用经济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2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17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应届毕业生要求研究生及以上学历和硕士及以上学位；在职人员要求研究生及以上学历和硕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在职人员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副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，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；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在职人员要求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从事党员干部相关教育培训工作经历或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大专院校教学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三）管理学教研部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公共管理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120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17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应届毕业生要求研究生及以上学历和硕士及以上学位；在职人员要求研究生及以上学历和硕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在职人员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副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，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；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在职人员要求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从事党员干部相关教育培训工作经历或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大专院校教学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四）中共党史党建教研部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中共党史（含：党的学说与党的建设，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3020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马克思主义理论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3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17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应届毕业生要求研究生及以上学历和硕士及以上学位；在职人员要求研究生及以上学历和硕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在职人员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副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，教授可放宽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；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在职人员要求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从事党员干部相关教育培训工作经历或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以上大专院校教学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中共党员（含中共预备党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五）文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中国语言文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5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，中国少数民族语言文学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50107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除外）、新闻传播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50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中国语言文学类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5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，中国少数民族语言文学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5010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除外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新闻传播学类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50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：全日制大学本科及以上学历和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文字撰写工作经历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六）财务会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会计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1202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企业管理（限：财务管理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1202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会计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11020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财务管理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11020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、学历学位：全日制大学本科及以上学历和学士及以上学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相关工作经验要求：连续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财务工作经历（截止至报名开始当天），有会计从业资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七）网络维护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要求：计算机系统结构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812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计算机软件与理论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812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计算机应用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8120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电子信息科学与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7120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信息安全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712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信息科学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71206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电子信息工程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0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计算机科学与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信息工程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09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软件工程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1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网络工程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1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计算机软件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19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信息与通信工程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3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学历学位及相关工作经验要求（满足其中一项即可）：硕士研究生毕业，并具有信息系统开发或网络配置项目经验；计算机相关专业全日制大学本科毕业，获得学士学位，并取得计算机技术与软件专业技术资格（水平）、中级专业技术资格或者高级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计算机技术与软件专业技术资格（水平）中级专业技术资格是指：软件设计师、网络工程师、系统集成项目管理工程师、信息系统监理师、信息安全工程师、信息系统项目管理工程师；全日制大学本科毕业，获得学士学位，并取得中级（或以上）网络认证资格。中级（或以上）网络认证资格是指：世界知名网络设备公司（华为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H3C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思科）公司的网络认证考试（如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HCNA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H3CNA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CCNA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或以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不超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我校禅城工作站（佛山市禅城区同华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广东省交通技术学院斜对面，广佛地铁同济路站附近）。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3298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人事部）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281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工作站门卫电话），联系人：喻老师、杨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在完成网上提交报考申请后，应携带报名表及岗位要求的相关证明材料（身份证、学历学位证、对口专业技术或职业资格证书、相关工作经历证明等材料的原件及复印件），在规定时间内到指定地点进行资格审查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应届毕业生，可以先凭就业推荐表和所在高校有关证明进行报名与资格审核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</w:t>
      </w:r>
      <w:r>
        <w:rPr>
          <w:rFonts w:ascii="仿宋" w:hAnsi="仿宋" w:cs="仿宋" w:eastAsia="仿宋"/>
          <w:bCs/>
          <w:sz w:val="32"/>
          <w:szCs w:val="32"/>
        </w:rPr>
        <w:t>同一岗位招聘名额与报考人数的比例小于</w:t>
      </w:r>
      <w:r>
        <w:rPr>
          <w:rFonts w:eastAsia="仿宋" w:cs="仿宋" w:ascii="仿宋" w:hAnsi="仿宋"/>
          <w:bCs/>
          <w:sz w:val="32"/>
          <w:szCs w:val="32"/>
        </w:rPr>
        <w:t>1:3</w:t>
      </w:r>
      <w:r>
        <w:rPr>
          <w:rFonts w:ascii="仿宋" w:hAnsi="仿宋" w:cs="仿宋" w:eastAsia="仿宋"/>
          <w:bCs/>
          <w:sz w:val="32"/>
          <w:szCs w:val="32"/>
        </w:rPr>
        <w:t>时，该岗位不开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综合素质和专业能力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</w:t>
      </w:r>
      <w:r>
        <w:rPr>
          <w:rFonts w:ascii="仿宋" w:hAnsi="仿宋" w:cs="仿宋" w:eastAsia="仿宋"/>
          <w:sz w:val="32"/>
          <w:szCs w:val="32"/>
        </w:rPr>
        <w:t>（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算至小数点后两位数字）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如果总成绩相同，则以面试成绩从高到低进行排序；若再相同，则以加试成绩作为总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1T08:17:21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