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工作经历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证明</w:t>
      </w:r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，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。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月至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月在我单位工作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联系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jc w:val="right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盖章（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单位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公章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或人事章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  月  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贾鹏程</cp:lastModifiedBy>
  <cp:lastPrinted>2015-01-30T15:22:00Z</cp:lastPrinted>
  <dcterms:modified xsi:type="dcterms:W3CDTF">2017-01-06T09:52:19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