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考试报名登记表</w:t>
            </w:r>
            <w:r>
              <w:rPr>
                <w:rFonts w:ascii="宋体" w:hAnsi="宋体" w:cs="宋体"/>
                <w:kern w:val="0"/>
                <w:sz w:val="44"/>
                <w:szCs w:val="44"/>
                <w:lang w:eastAsia="zh-CN"/>
              </w:rPr>
              <w:t>（模板）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44"/>
                      <w:szCs w:val="44"/>
                    </w:rPr>
                  </w:pPr>
                  <w:r>
                    <w:rPr>
                      <w:rFonts w:cs="宋体" w:ascii="宋体" w:hAnsi="宋体"/>
                      <w:kern w:val="0"/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报名序号：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考试类别：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1048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2"/>
              <w:gridCol w:w="596"/>
              <w:gridCol w:w="88"/>
              <w:gridCol w:w="1151"/>
              <w:gridCol w:w="1239"/>
              <w:gridCol w:w="2702"/>
              <w:gridCol w:w="1483"/>
              <w:gridCol w:w="1483"/>
            </w:tblGrid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张三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男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汉族</w:t>
                  </w:r>
                </w:p>
              </w:tc>
              <w:tc>
                <w:tcPr>
                  <w:tcW w:w="14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1987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中共党员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研究生</w:t>
                  </w:r>
                </w:p>
              </w:tc>
              <w:tc>
                <w:tcPr>
                  <w:tcW w:w="14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硕士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清华大学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12.03</w:t>
                  </w:r>
                </w:p>
              </w:tc>
              <w:tc>
                <w:tcPr>
                  <w:tcW w:w="14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河北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北京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河北</w:t>
                  </w:r>
                </w:p>
              </w:tc>
              <w:tc>
                <w:tcPr>
                  <w:tcW w:w="14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6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北京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9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0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9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</w:t>
                  </w:r>
                </w:p>
              </w:tc>
              <w:tc>
                <w:tcPr>
                  <w:tcW w:w="12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已婚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人事资料存放单位</w:t>
                  </w:r>
                </w:p>
              </w:tc>
              <w:tc>
                <w:tcPr>
                  <w:tcW w:w="29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183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（以毕业证书为准）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大学英语四六级）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77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30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9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33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" w:hAnsi="宋体" w:cs="宋体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2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三支一扶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其他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33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3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报考部门</w:t>
                  </w:r>
                </w:p>
              </w:tc>
              <w:tc>
                <w:tcPr>
                  <w:tcW w:w="12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部门代码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用人司局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名称及代码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考试所在地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是否服从调剂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3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2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2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02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9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--2005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6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河北省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中学学生（高中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05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9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--2009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7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清华大学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学院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专业学生（全日制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\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在职学习，获大学本科学历，工学学士学位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09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9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--2012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3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清华大学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学院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专业学生（全日制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\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在职学习，获研究生学历，工学硕士学位）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论文情况</w:t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仅应届毕业生填写）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12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4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--2013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8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公司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部门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13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9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--2014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5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待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2014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05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--              X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公司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部门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（工作经历时间需连续，不可与全日制学习经历时间有重叠）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既往病史</w:t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仅应届毕业生填写）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2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9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9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74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74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含配偶、子女、父母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ˎ̥;Times New Roman" w:cs="ˎ̥;Times New Roman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张四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父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         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XXXX                                       XXXX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职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科成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应届毕业生填写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生身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从以下类别中择一填写：工人、农民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四类服务基层项目人员（服务期满、考核合格）、其他人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09:00Z</dcterms:created>
  <dc:creator>wj</dc:creator>
  <dc:description/>
  <dc:language>en-US</dc:language>
  <cp:lastModifiedBy>贾鹏程</cp:lastModifiedBy>
  <dcterms:modified xsi:type="dcterms:W3CDTF">2017-01-11T03:18:06Z</dcterms:modified>
  <cp:revision>7</cp:revision>
  <dc:subject/>
  <dc:title>考试报名登记表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