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  <w:t>201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6"/>
          <w:szCs w:val="36"/>
        </w:rPr>
        <w:t>年罗山县特招医学院校毕业生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报 名 登 记 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</w:rPr>
        <w:t xml:space="preserve">               </w:t>
      </w: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</w:rPr>
        <w:t xml:space="preserve"> 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135"/>
        <w:gridCol w:w="992"/>
        <w:gridCol w:w="284"/>
        <w:gridCol w:w="425"/>
        <w:gridCol w:w="992"/>
        <w:gridCol w:w="425"/>
        <w:gridCol w:w="284"/>
        <w:gridCol w:w="992"/>
        <w:gridCol w:w="341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9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拟派驻卫生院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类别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wang</cp:lastModifiedBy>
  <dcterms:modified xsi:type="dcterms:W3CDTF">2017-08-15T01:02:16Z</dcterms:modified>
  <cp:revision>3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