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 xml:space="preserve">3  </w:t>
      </w:r>
      <w:r>
        <w:rPr>
          <w:szCs w:val="28"/>
        </w:rPr>
        <w:t xml:space="preserve">                  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选调教师</w:t>
      </w:r>
      <w:r>
        <w:rPr>
          <w:rFonts w:ascii="方正小标宋简体" w:hAnsi="方正小标宋简体" w:eastAsia="方正小标宋简体"/>
          <w:sz w:val="36"/>
          <w:szCs w:val="36"/>
        </w:rPr>
        <w:t>面试量化评分表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面试</w:t>
      </w:r>
      <w:r>
        <w:rPr>
          <w:sz w:val="24"/>
        </w:rPr>
        <w:t>序号：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07"/>
        <w:gridCol w:w="5310"/>
        <w:gridCol w:w="706"/>
        <w:gridCol w:w="699"/>
        <w:gridCol w:w="338"/>
        <w:gridCol w:w="263"/>
        <w:gridCol w:w="538"/>
        <w:gridCol w:w="873"/>
      </w:tblGrid>
      <w:tr>
        <w:trPr>
          <w:trHeight w:val="458" w:hRule="atLeast"/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价项目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价要素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等级与分值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得分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B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D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试讲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05" w:hanging="105"/>
              <w:rPr/>
            </w:pPr>
            <w:r>
              <w:rPr/>
              <w:t>知识与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技能</w:t>
            </w:r>
            <w:r>
              <w:rPr/>
              <w:t>2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讲授的知识正确无误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教学目标符合课程标准要求，切合学生实际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根据教材特点灵活处理教材，不呆板，不因陈守旧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据教材创设教学情境，适合学生的已有知识和直接经验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设计问题有思考价值，能有效引导学生的思维和探究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left="105" w:hanging="105"/>
              <w:rPr/>
            </w:pPr>
            <w:r>
              <w:rPr/>
              <w:t>过程与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方法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24</w:t>
            </w:r>
            <w:r>
              <w:rPr/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教学过程完整，各环节时间安排合理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教学过程能突出重点，分散难点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注意学生的个体差异性，难度适当、层次分明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根据教材特点选择恰当的教学方法和手段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有机地渗透学法指导，指导的学法切实可行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讲授的知识能体现知识的形成过程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情感态度与价值观</w:t>
            </w:r>
            <w:r>
              <w:rPr/>
              <w:t>2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教书育人，能有机渗透思想品德的教育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运用的教学评价有助于学生积极上进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体现教学民主，能与学生平等交流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正确表达对教学内容的感悟并形成对学生的情感熏陶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教学过程感情饱满，具有感染力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教学基本</w:t>
            </w:r>
            <w:r>
              <w:rPr>
                <w:rFonts w:eastAsia="Times New Roman"/>
              </w:rPr>
              <w:t xml:space="preserve">     </w:t>
            </w:r>
            <w:r>
              <w:rPr/>
              <w:t>功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16</w:t>
            </w:r>
            <w:r>
              <w:rPr/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正确、流利地运用普通话组织教学语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体态语言运用得当，动作神态具有鼓励的效果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板书板画设计合理，美观规范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对可能发生的意外现象处置自如，教学应变能力强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结构化面试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对提问反应机智、敏捷，分析问题思路清晰，回答问题客观、全面；语言表达准确清楚，流畅自然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-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5-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10-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5-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重要记录</w:t>
            </w:r>
          </w:p>
        </w:tc>
        <w:tc>
          <w:tcPr>
            <w:tcW w:w="70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总得分</w:t>
            </w:r>
          </w:p>
        </w:tc>
      </w:tr>
      <w:tr>
        <w:trPr>
          <w:trHeight w:val="665" w:hRule="atLeast"/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ind w:firstLine="6405"/>
        <w:rPr/>
      </w:pPr>
      <w:r>
        <w:rPr/>
        <w:t>评委签名：</w:t>
      </w:r>
      <w:r>
        <w:rPr>
          <w:rFonts w:eastAsia="Times New Roman"/>
          <w:u w:val="single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02:00Z</dcterms:created>
  <dc:creator>jujumao</dc:creator>
  <dc:description/>
  <dc:language>en-US</dc:language>
  <cp:lastModifiedBy>Administrator</cp:lastModifiedBy>
  <cp:lastPrinted>2017-08-22T18:06:00Z</cp:lastPrinted>
  <dcterms:modified xsi:type="dcterms:W3CDTF">2017-08-23T08:00:03Z</dcterms:modified>
  <cp:revision>4</cp:revision>
  <dc:subject/>
  <dc:title>柳江县县城学校调入教师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