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国土资源部信息中心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年公开招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应届毕业生公告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工作需要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国土资源部信息中心公开招聘高校应届毕业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名。现将有关事项公告如下：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一、招聘对象、报名条件和招聘岗位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招聘对象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大学本科及以上学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应届毕业生。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报名条件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中华人民共和国国籍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宪法和法律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良好的品行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备岗位所需的专业要求或其他条件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身体健康。 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招聘岗位、人数及条件。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29"/>
        <w:gridCol w:w="3975"/>
        <w:gridCol w:w="2455"/>
      </w:tblGrid>
      <w:tr>
        <w:trPr>
          <w:tblHeader w:val="true"/>
          <w:trHeight w:val="6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编码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名称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专业要求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条件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信息化</w:t>
            </w:r>
            <w:r>
              <w:rPr>
                <w:rFonts w:eastAsia="仿宋_GB2312;仿宋" w:ascii="仿宋_GB2312;仿宋" w:hAnsi="仿宋_GB2312;仿宋"/>
                <w:szCs w:val="18"/>
              </w:rPr>
              <w:t>01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软件开发、软件工程、数据库、地理信息系统、遥感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硕士研究生及以上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外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6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信息化</w:t>
            </w:r>
            <w:r>
              <w:rPr>
                <w:rFonts w:eastAsia="仿宋_GB2312;仿宋" w:ascii="仿宋_GB2312;仿宋" w:hAnsi="仿宋_GB2312;仿宋"/>
                <w:szCs w:val="18"/>
              </w:rPr>
              <w:t>02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计算机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大学本科及以上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6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政策研究</w:t>
            </w:r>
            <w:r>
              <w:rPr>
                <w:rFonts w:eastAsia="仿宋_GB2312;仿宋" w:ascii="仿宋_GB2312;仿宋" w:hAnsi="仿宋_GB2312;仿宋"/>
                <w:szCs w:val="18"/>
              </w:rPr>
              <w:t>01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经济学、法学、土地、管理学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硕士研究生及以上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外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政策研究</w:t>
            </w:r>
            <w:r>
              <w:rPr>
                <w:rFonts w:eastAsia="仿宋_GB2312;仿宋" w:ascii="仿宋_GB2312;仿宋" w:hAnsi="仿宋_GB2312;仿宋"/>
                <w:szCs w:val="18"/>
              </w:rPr>
              <w:t>02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hd w:fill="FFFFFF" w:val="clear"/>
              </w:rPr>
              <w:t>地质学、矿床学、矿业经济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硕士研究生及以上学历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京外生源</w:t>
            </w:r>
            <w:r>
              <w:rPr>
                <w:rFonts w:eastAsia="仿宋_GB2312;仿宋" w:cs="仿宋_GB2312;仿宋" w:ascii="仿宋_GB2312;仿宋" w:hAnsi="仿宋_GB2312;仿宋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>人。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管理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管理、经济、法律、土地、矿产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大学本科及以上学历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北京生源</w:t>
            </w:r>
            <w:r>
              <w:rPr>
                <w:rFonts w:eastAsia="仿宋_GB2312;仿宋" w:cs="仿宋_GB2312;仿宋" w:ascii="仿宋_GB2312;仿宋" w:hAnsi="仿宋_GB2312;仿宋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>人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 xml:space="preserve">　二、报名办法及步骤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　　（一）报名和提交个人信息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登录</w:t>
      </w:r>
      <w:r>
        <w:rPr>
          <w:rFonts w:eastAsia="仿宋_GB2312;仿宋" w:cs="仿宋_GB2312;仿宋" w:ascii="仿宋_GB2312;仿宋" w:hAnsi="仿宋_GB2312;仿宋"/>
          <w:sz w:val="32"/>
        </w:rPr>
        <w:t>http://111.198.154.118:1806/GZBM/home.do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国土资源部信息中心应届毕业生招聘系统），进行注册报名和提交个人信息，报名截止</w:t>
      </w:r>
      <w:r>
        <w:rPr>
          <w:rFonts w:ascii="仿宋_GB2312;仿宋" w:hAnsi="仿宋_GB2312;仿宋" w:cs="仿宋_GB2312;仿宋" w:eastAsia="仿宋_GB2312;仿宋"/>
          <w:sz w:val="32"/>
        </w:rPr>
        <w:t>时间</w:t>
      </w:r>
      <w:r>
        <w:rPr>
          <w:rFonts w:eastAsia="仿宋_GB2312;仿宋" w:cs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17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665587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86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意事项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只能申报本次招聘岗位中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岗位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应对所提交的材料负责，虚假信息一经查实，即取消本次应聘资格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应认真填写公开招聘工作人员报名表，报名时无需学校盖章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　　（二）查询资格审查结果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登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国土资源部门户网站），查询资格审查结果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查询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:00—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: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。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三、考试内容、时间和地点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　　（一）笔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组织笔试，具体时间、地点另行通知。请通过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笔试有关信息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  应聘人员参加笔试时，必须携带身份证、学生证以备查证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87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86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结束后，根据笔试成绩从高到低的顺序，每个岗位按照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确定参加面试人员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面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组织面试，具体时间、地点另行通知。请通过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面试有关信息。面试时，应届毕业生须提供本人身份证、学生证、所在学校教务部门盖章的报名表一份。上述证件均为原件，缺少上述证件者，不得参加面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面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87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86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体检和考察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按照考试总成绩从高到低的顺序确定拟聘人选，并统一安排体检。标准及项目参照《公务员录用体检通用标准（试行）》。体检时间另行通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对体检合格人员进行考察。考察的主要方式为查阅本人档案，同有关人员谈话了解情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聘用及待遇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经考察体检合格的人员，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力资源社会保障部公开招聘服务平台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示。公示结束后，签订聘用合同，办理聘用手续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聘用人员享受国家规定的相应待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cs="仿宋_GB2312;仿宋" w:eastAsia="仿宋_GB2312;仿宋"/>
          <w:sz w:val="32"/>
        </w:rPr>
        <w:t>年公开招聘工作人员报名表</w:t>
      </w:r>
    </w:p>
    <w:p>
      <w:pPr>
        <w:pStyle w:val="Normal"/>
        <w:ind w:firstLine="640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土资源部信息中心简介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20:00Z</dcterms:created>
  <dc:creator>王莉(王莉:)</dc:creator>
  <dc:description/>
  <dc:language>en-US</dc:language>
  <cp:lastModifiedBy>user</cp:lastModifiedBy>
  <dcterms:modified xsi:type="dcterms:W3CDTF">2018-03-08T02:14:26Z</dcterms:modified>
  <cp:revision>2</cp:revision>
  <dc:subject/>
  <dc:title>国土资源部信息中心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