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0"/>
        <w:jc w:val="center"/>
        <w:rPr>
          <w:rFonts w:ascii="宋体" w:hAnsi="宋体" w:cs="方正小标宋简体;微软雅黑"/>
          <w:b/>
          <w:b/>
          <w:sz w:val="44"/>
        </w:rPr>
      </w:pPr>
      <w:r>
        <w:rPr>
          <w:rFonts w:cs="宋体" w:ascii="宋体" w:hAnsi="宋体"/>
          <w:b/>
          <w:sz w:val="44"/>
        </w:rPr>
        <w:t xml:space="preserve"> </w:t>
      </w:r>
      <w:r>
        <w:rPr>
          <w:rFonts w:ascii="宋体" w:hAnsi="宋体" w:cs="方正小标宋简体;微软雅黑"/>
          <w:b/>
          <w:sz w:val="44"/>
        </w:rPr>
        <w:t>中国地质博物馆</w:t>
      </w:r>
      <w:r>
        <w:rPr>
          <w:rFonts w:cs="方正小标宋简体;微软雅黑" w:ascii="宋体" w:hAnsi="宋体"/>
          <w:b/>
          <w:sz w:val="44"/>
        </w:rPr>
        <w:t>2018</w:t>
      </w:r>
      <w:r>
        <w:rPr>
          <w:rFonts w:ascii="宋体" w:hAnsi="宋体" w:cs="方正小标宋简体;微软雅黑"/>
          <w:b/>
          <w:sz w:val="44"/>
        </w:rPr>
        <w:t>年公开招聘</w:t>
      </w:r>
    </w:p>
    <w:p>
      <w:pPr>
        <w:pStyle w:val="Normal"/>
        <w:spacing w:lineRule="exact" w:line="600"/>
        <w:jc w:val="center"/>
        <w:rPr>
          <w:rFonts w:ascii="宋体" w:hAnsi="宋体" w:cs="方正小标宋简体;微软雅黑"/>
          <w:b/>
          <w:b/>
          <w:sz w:val="44"/>
        </w:rPr>
      </w:pPr>
      <w:r>
        <w:rPr>
          <w:rFonts w:ascii="宋体" w:hAnsi="宋体" w:cs="方正小标宋简体;微软雅黑"/>
          <w:b/>
          <w:sz w:val="44"/>
        </w:rPr>
        <w:t>应届毕业生公告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10"/>
          <w:szCs w:val="10"/>
        </w:rPr>
      </w:r>
    </w:p>
    <w:p>
      <w:pPr>
        <w:pStyle w:val="Normal"/>
        <w:spacing w:before="312" w:after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工作需要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中国地质博物馆公开招聘高校应届毕业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名。现将有关事项公告如下：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一、招聘对象、报名条件和招聘岗位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招聘对象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大学本科及以上学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应届毕业生。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报名条件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中华人民共和国国籍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守宪法和法律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良好的品行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备岗位所需的专业要求或其他条件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身体健康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招聘岗位、人数及条件。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329"/>
        <w:gridCol w:w="3975"/>
        <w:gridCol w:w="2455"/>
      </w:tblGrid>
      <w:tr>
        <w:trPr>
          <w:tblHeader w:val="true"/>
          <w:trHeight w:val="63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岗位编码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岗位名称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专业要求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条件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财务处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szCs w:val="18"/>
              </w:rPr>
              <w:t>财会相关专业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硕士研究生学历。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京外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6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信息网络部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计算机相关专业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大学本科学历。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6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信息网络部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计算机相关专业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硕士研究生及以上学历。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京外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史志办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hd w:fill="FFFFFF" w:val="clear"/>
              </w:rPr>
              <w:t>法律相关专业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Cs w:val="18"/>
              </w:rPr>
              <w:t>硕士研究生学历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Cs w:val="18"/>
              </w:rPr>
              <w:t>北京生源</w:t>
            </w:r>
            <w:r>
              <w:rPr>
                <w:rFonts w:eastAsia="仿宋_GB2312;仿宋" w:cs="仿宋_GB2312;仿宋" w:ascii="仿宋_GB2312;仿宋" w:hAnsi="仿宋_GB2312;仿宋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18"/>
              </w:rPr>
              <w:t>人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 xml:space="preserve">　二、报名办法及步骤 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报名和提交个人信息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者请于</w:t>
      </w:r>
      <w:r>
        <w:rPr>
          <w:rFonts w:eastAsia="仿宋_GB2312;仿宋" w:cs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17</w:t>
      </w:r>
      <w:r>
        <w:rPr>
          <w:rFonts w:ascii="仿宋_GB2312;仿宋" w:hAnsi="仿宋_GB2312;仿宋" w:cs="仿宋_GB2312;仿宋" w:eastAsia="仿宋_GB2312;仿宋"/>
          <w:sz w:val="32"/>
        </w:rPr>
        <w:t>日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认真填写《中国地质博物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应届毕业生报名登记表》（见附件），并通过电子邮件发送至指定电子邮箱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mc2018@126.co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）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-665574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注意事项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只能申报本次招聘岗位中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岗位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邮件名称和附件名称均按照“报考岗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姓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毕业院校”格式顺序命名，不接收邮寄件，逾期报名不再受理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应对所提交的材料负责，虚假信息一经查实，即取消本次应聘资格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　　（二）查询资格审查结果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登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国土资源部门户网站），查询资格审查结果。   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查询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:00—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: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三、考试内容、时间和地点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　　（一）笔试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组织笔试，具体时间、地点另行通知。请通过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笔试有关信息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  应聘人员参加笔试时，必须携带身份证、学生证以备查证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笔试成绩可通过电话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74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笔试结束后，根据笔试成绩从高到低的顺序，每个岗位按照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: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比例确定参加面试人员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面试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组织面试，具体时间、地点另行通知。面试时，应届毕业生须提供本人身份证、学生证、所在学校教务部门盖章的报名表一份。上述证件均为原件，缺少上述证件者，不得参加面试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面试成绩可通过电话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74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四、体检和考察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按照考试总成绩从高到低的顺序确定拟聘人选，并统一安排体检。标准及项目参照《公务员录用体检通用标准（试行）》。体检时间另行通知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对体检合格人员进行考察。考察的主要方式为查阅本人档案，同有关人员谈话了解情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五、聘用及待遇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经考察体检合格的人员，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力资源社会保障部公开招聘服务平台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示。公示结束后，签订聘用合同，办理聘用手续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聘用人员享受国家规定的相应待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 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应届毕业生报名登记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地质博物馆简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47:00Z</dcterms:created>
  <dc:creator>王莉(王莉:)</dc:creator>
  <dc:description/>
  <dc:language>en-US</dc:language>
  <cp:lastModifiedBy>user</cp:lastModifiedBy>
  <cp:lastPrinted>2018-03-07T15:10:00Z</cp:lastPrinted>
  <dcterms:modified xsi:type="dcterms:W3CDTF">2018-03-08T02:18:30Z</dcterms:modified>
  <cp:revision>9</cp:revision>
  <dc:subject/>
  <dc:title>国土资源部信息中心2018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