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44"/>
        </w:rPr>
      </w:pPr>
      <w:r>
        <w:rPr>
          <w:b/>
          <w:sz w:val="44"/>
        </w:rPr>
        <w:t>中国国土资源报社</w:t>
      </w:r>
      <w:r>
        <w:rPr>
          <w:b/>
          <w:sz w:val="44"/>
        </w:rPr>
        <w:t>201</w:t>
      </w:r>
      <w:r>
        <w:rPr>
          <w:b/>
          <w:sz w:val="44"/>
        </w:rPr>
        <w:t>8</w:t>
      </w:r>
      <w:r>
        <w:rPr>
          <w:rFonts w:cs="宋体"/>
          <w:b/>
          <w:sz w:val="44"/>
        </w:rPr>
        <w:t>年</w:t>
      </w:r>
      <w:r>
        <w:rPr>
          <w:rFonts w:cs="宋体"/>
          <w:b/>
          <w:sz w:val="44"/>
        </w:rPr>
        <w:t>公开招聘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/>
          <w:b/>
          <w:sz w:val="44"/>
        </w:rPr>
        <w:t>应届</w:t>
      </w:r>
      <w:r>
        <w:rPr>
          <w:rFonts w:cs="宋体"/>
          <w:b/>
          <w:sz w:val="44"/>
        </w:rPr>
        <w:t>毕业生</w:t>
      </w:r>
      <w:r>
        <w:rPr>
          <w:rFonts w:cs="宋体"/>
          <w:b/>
          <w:sz w:val="44"/>
        </w:rPr>
        <w:t>公告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>中国国土资源报社是国土资源部直属事业单位，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年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月由原中国地质矿产报社和原中国土地报社合并成立。多年来，报社以《中国国土资源报》为主阵地、主渠道，打造传统媒体与新媒体融合创新、协调联动的新格局，创建 “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＋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N”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的全媒体平台模式，充分发挥国土资源部机关报喉舌作用，积极宣传国土资源大政方针，着力宣传基层先进典型，为国土事业发展营造良好的舆论氛围，有效扩大国土资源新闻宣传影响力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>为满足事业发展需要，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中国国土资源报社公开招聘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高校应届毕业生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名。现将有关事项公告如下：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招聘对象、报名条件和招聘岗位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一）招聘对象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大学本科及以上学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应届毕业生。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二）报名条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中华人民共和国国籍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纪守法，具有良好的品行；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勤奋敬业，具有团队合作精神；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较强的语言表达能力、沟通协调能力和计算机应用能力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备岗位所需的专业要求及其他条件；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身体健康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三）招聘岗位、人数及条件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119"/>
        <w:gridCol w:w="3827"/>
        <w:gridCol w:w="1724"/>
      </w:tblGrid>
      <w:tr>
        <w:trPr>
          <w:tblHeader w:val="true"/>
          <w:trHeight w:val="58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岗位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专业要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2"/>
                <w:szCs w:val="32"/>
              </w:rPr>
              <w:t>岗位要求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条件</w:t>
            </w:r>
          </w:p>
        </w:tc>
      </w:tr>
      <w:tr>
        <w:trPr>
          <w:trHeight w:val="191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编辑</w:t>
            </w:r>
            <w:r>
              <w:rPr>
                <w:rFonts w:eastAsia="仿宋_GB2312;仿宋" w:ascii="仿宋_GB2312;仿宋" w:hAnsi="仿宋_GB2312;仿宋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Cs w:val="18"/>
              </w:rPr>
              <w:t>记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0"/>
              </w:rPr>
              <w:t>中文、新闻相关专业；若硕士及以上学历所学专业为非中文或新闻专业，则仅限土地资源管理相关专业，且要求大学本科所学专业须为中文或新闻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热爱新闻采编工作，善于发现和挖掘新闻点，了解土地和地质矿产相关政策法律法规，有较强的文字写作和编辑能力，文字功底扎实，公开发表过的代表作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篇以上，通过大学英语六级考试。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硕士研究生及以上学历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京外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15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编辑</w:t>
            </w:r>
            <w:r>
              <w:rPr>
                <w:rFonts w:eastAsia="仿宋_GB2312;仿宋" w:ascii="仿宋_GB2312;仿宋" w:hAnsi="仿宋_GB2312;仿宋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Cs w:val="18"/>
              </w:rPr>
              <w:t>记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中文、新闻相关专业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热爱新闻采编工作，善于发现和挖掘新闻点，有较强的文字写作和编辑能力，文字功底扎实，有土地资源管理学习背景尤佳。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大学本科及以上学历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报名办法及步骤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报名和提交个人信息</w:t>
      </w:r>
    </w:p>
    <w:p>
      <w:pPr>
        <w:pStyle w:val="Normal"/>
        <w:ind w:firstLine="627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请认真填写《中国国土资源报社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应届毕业生报名登记表》（见附件），并于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前通过电子邮件发送至指定邮箱</w:t>
      </w:r>
      <w:hyperlink r:id="rId2">
        <w:r>
          <w:rPr>
            <w:rStyle w:val="InternetLink"/>
            <w:rFonts w:eastAsia="仿宋_GB2312;仿宋" w:ascii="仿宋_GB2312;仿宋" w:hAnsi="仿宋_GB2312;仿宋"/>
            <w:kern w:val="0"/>
            <w:sz w:val="32"/>
            <w:szCs w:val="32"/>
          </w:rPr>
          <w:t>gtzybshr@sina.com</w:t>
        </w:r>
      </w:hyperlink>
      <w:r>
        <w:rPr>
          <w:rFonts w:ascii="仿宋_GB2312;仿宋" w:hAnsi="仿宋_GB2312;仿宋" w:eastAsia="仿宋_GB2312;仿宋"/>
          <w:kern w:val="0"/>
          <w:sz w:val="32"/>
          <w:szCs w:val="32"/>
        </w:rPr>
        <w:t>，邮件名称及附件名称均按照“报考岗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姓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性别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学历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毕业院校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专业”格式顺序命名，不接收邮寄件，逾期报名不再受理。</w:t>
      </w:r>
    </w:p>
    <w:p>
      <w:pPr>
        <w:pStyle w:val="Normal"/>
        <w:ind w:firstLine="627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咨询电话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10-66557865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注意事项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应聘人员只能申报本次招聘岗位中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岗位；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应聘人员应对所提交的材料负责，虚假信息一经查实，即取消本次应聘资格；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应聘人员应认真填写《中国国土资源报社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应届毕业生报名登记表》，报名时无需学校盖章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二）查询资格审查结果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请登录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http://www.mlr.gov.cn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（国土资源部门户网站），查询资格审查结果。  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查询时间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:00—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:0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考试内容、时间和地点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　  （一）笔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组织笔试，具体时间、地点另行通知。请通过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笔试有关信息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  应聘人员参加笔试时，必须携带身份证、学生证以备查证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笔试成绩可通过电话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78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78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笔试结束后，根据笔试成绩从高到低的顺序，每个岗位按照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: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比例确定参加面试人员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二）面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下旬组织面试，具体时间、地点另行通知。请通过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面试有关信息。面试时，应届毕业生须提供本人身份证、学生证、所在学校教务部门盖章的报名表一份。上述证件均为原件，缺少上述证件者，不得参加面试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面试成绩可通过电话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78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78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四、体检和考察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按照考试总成绩从高到低的顺序确定拟聘人选，并统一安排体检。标准及项目参照《公务员录用体检通用标准（试行）》。体检时间另行通知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对体检合格人员进行考察。考察的主要方式为查阅本人档案，同有关人员谈话了解情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五、聘用及待遇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经考察体检合格的人员，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力资源社会保障部公开招聘服务平台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示。公示结束后，签订聘用合同，办理聘用手续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聘用人员享受国家规定的相应待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《中国国土资源报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应届毕业生报名登记表》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</w:t>
      </w:r>
    </w:p>
    <w:p>
      <w:pPr>
        <w:pStyle w:val="Normal"/>
        <w:ind w:firstLine="60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400"/>
        <w:ind w:right="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国土资源报社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应届毕业生报名登记表</w:t>
      </w:r>
    </w:p>
    <w:p>
      <w:pPr>
        <w:pStyle w:val="Normal"/>
        <w:tabs>
          <w:tab w:val="clear" w:pos="420"/>
          <w:tab w:val="left" w:pos="8280" w:leader="none"/>
        </w:tabs>
        <w:spacing w:lineRule="exact" w:line="400" w:before="156" w:after="0"/>
        <w:ind w:right="34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400" w:before="156" w:after="0"/>
        <w:ind w:right="34" w:hanging="0"/>
        <w:rPr>
          <w:sz w:val="24"/>
        </w:rPr>
      </w:pPr>
      <w:r>
        <w:rPr>
          <w:sz w:val="24"/>
        </w:rPr>
        <w:t>报考岗位：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28"/>
        <w:gridCol w:w="1313"/>
        <w:gridCol w:w="1036"/>
        <w:gridCol w:w="1356"/>
        <w:gridCol w:w="1848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姓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性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别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民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照片</w:t>
            </w:r>
          </w:p>
        </w:tc>
      </w:tr>
      <w:tr>
        <w:trPr>
          <w:trHeight w:val="3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身　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最高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最高学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毕业院校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所学专业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身份证号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语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计算机水平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婚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否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24"/>
              </w:rPr>
              <w:t>生源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18"/>
              </w:rPr>
            </w:pPr>
            <w:r>
              <w:rPr>
                <w:kern w:val="2"/>
                <w:sz w:val="24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电子邮箱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</w:t>
            </w:r>
          </w:p>
          <w:p>
            <w:pPr>
              <w:pStyle w:val="Normal"/>
              <w:spacing w:before="0" w:after="31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</w:tc>
        <w:tc>
          <w:tcPr>
            <w:tcW w:w="8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实践</w:t>
            </w:r>
          </w:p>
          <w:p>
            <w:pPr>
              <w:pStyle w:val="Normal"/>
              <w:spacing w:before="0" w:after="31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历</w:t>
            </w:r>
          </w:p>
        </w:tc>
        <w:tc>
          <w:tcPr>
            <w:tcW w:w="8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代表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品</w:t>
            </w:r>
          </w:p>
        </w:tc>
        <w:tc>
          <w:tcPr>
            <w:tcW w:w="8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情况</w:t>
            </w:r>
          </w:p>
        </w:tc>
        <w:tc>
          <w:tcPr>
            <w:tcW w:w="8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特长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爱好</w:t>
            </w:r>
          </w:p>
        </w:tc>
        <w:tc>
          <w:tcPr>
            <w:tcW w:w="8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  <w:tc>
          <w:tcPr>
            <w:tcW w:w="8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jc w:val="center"/>
        <w:rPr>
          <w:rFonts w:eastAsia="仿宋_GB2312;仿宋"/>
          <w:vanish/>
          <w:kern w:val="0"/>
          <w:sz w:val="32"/>
          <w:szCs w:val="32"/>
        </w:rPr>
      </w:pPr>
      <w:r>
        <w:rPr>
          <w:rFonts w:eastAsia="仿宋_GB2312;仿宋"/>
          <w:vanish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rPr>
          <w:rFonts w:eastAsia="仿宋_GB2312;仿宋"/>
          <w:vanish/>
          <w:kern w:val="0"/>
          <w:sz w:val="32"/>
          <w:szCs w:val="32"/>
        </w:rPr>
      </w:pPr>
      <w:r>
        <w:rPr>
          <w:rFonts w:eastAsia="仿宋_GB2312;仿宋"/>
          <w:vanish/>
          <w:kern w:val="0"/>
          <w:sz w:val="32"/>
          <w:szCs w:val="32"/>
        </w:rPr>
      </w:r>
    </w:p>
    <w:p>
      <w:pPr>
        <w:pStyle w:val="Style15"/>
        <w:ind w:left="5250" w:firstLine="320"/>
        <w:rPr>
          <w:rFonts w:eastAsia="仿宋_GB2312;仿宋"/>
          <w:vanish/>
          <w:kern w:val="0"/>
          <w:sz w:val="32"/>
          <w:szCs w:val="32"/>
        </w:rPr>
      </w:pPr>
      <w:r>
        <w:rPr>
          <w:rFonts w:eastAsia="仿宋_GB2312;仿宋"/>
          <w:vanish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5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2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tzybshr@si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57:00Z</dcterms:created>
  <dc:creator>caof</dc:creator>
  <dc:description/>
  <dc:language>en-US</dc:language>
  <cp:lastModifiedBy>user</cp:lastModifiedBy>
  <cp:lastPrinted>2014-01-10T09:21:00Z</cp:lastPrinted>
  <dcterms:modified xsi:type="dcterms:W3CDTF">2018-03-08T02:19:13Z</dcterms:modified>
  <cp:revision>1462</cp:revision>
  <dc:subject/>
  <dc:title>2008年接收毕业生招考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