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left"/>
        <w:tblInd w:w="-6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1667"/>
        <w:gridCol w:w="1817"/>
        <w:gridCol w:w="1116"/>
        <w:gridCol w:w="900"/>
        <w:gridCol w:w="667"/>
        <w:gridCol w:w="1067"/>
        <w:gridCol w:w="1633"/>
        <w:gridCol w:w="2185"/>
        <w:gridCol w:w="1276"/>
        <w:gridCol w:w="1639"/>
        <w:gridCol w:w="1000"/>
      </w:tblGrid>
      <w:tr>
        <w:trPr>
          <w:trHeight w:val="624" w:hRule="atLeast"/>
        </w:trPr>
        <w:tc>
          <w:tcPr>
            <w:tcW w:w="15533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bCs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  <w:lang w:bidi="ar"/>
              </w:rPr>
              <w:t>天全县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lang w:bidi="ar"/>
              </w:rPr>
              <w:t>2018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  <w:lang w:bidi="ar"/>
              </w:rPr>
              <w:t>年机关事业单位公开考调工作人员岗位一览表</w:t>
            </w:r>
          </w:p>
        </w:tc>
      </w:tr>
      <w:tr>
        <w:trPr>
          <w:trHeight w:val="624" w:hRule="atLeast"/>
        </w:trPr>
        <w:tc>
          <w:tcPr>
            <w:tcW w:w="1553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考调单位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性质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招聘名额　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岗位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代码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报考资格条件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历要求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年龄要求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其他报考条件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发改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价格监督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分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行政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办公室工作人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通高等教育全日制本科及以上学历、学士以上学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共管理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财政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投资评审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岗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通高等教育全日制本科及以上学历、学士以上学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具有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年以上工作经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财政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投资评审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岗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具有会计从业资格证或会计专业技术初级及以上资格、政府采购评审专家证书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共天全县委党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委党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通高等教育全日制本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：思想政治教育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研究生：马克思主义理论与思想政治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共党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人力资源和社会保障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医疗保险管理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业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具有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5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年以上工作经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人力资源和社会保障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城乡居民养老保险管理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岗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本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中共县委组织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老干部活动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岗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通高等教育全日制专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45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天全县人民政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县应急指挥中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公益一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事业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管理岗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普通高等教育全日制专科及以上学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专科：计算机网络技术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br/>
            </w:r>
            <w:r>
              <w:rPr>
                <w:rFonts w:ascii="仿宋_GB2312" w:hAnsi="仿宋_GB2312" w:eastAsia="仿宋_GB2312"/>
                <w:sz w:val="20"/>
                <w:szCs w:val="20"/>
              </w:rPr>
              <w:t>本科：计算机科学与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周岁及以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合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7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51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16:00Z</dcterms:created>
  <dc:creator>丿 Soul ゞ </dc:creator>
  <dc:description/>
  <cp:keywords/>
  <dc:language>en-US</dc:language>
  <cp:lastModifiedBy>Administrator</cp:lastModifiedBy>
  <cp:lastPrinted>2018-08-21T16:48:00Z</cp:lastPrinted>
  <dcterms:modified xsi:type="dcterms:W3CDTF">2018-08-21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