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法律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劳动争议的范围、处理原则和方式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劳动合同的无效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六）事业单位的聘用合同与劳动合同的关系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公民道德建设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公民道德建设的主要内容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国情省情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外交政策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省情知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公文写作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公文的主要作用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   事业单位基本常识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事业单位的概念、内涵、作用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回避制度和违纪处理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违反和终止、解除聘用合同的责任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六）聘用管理岗位的学历条件和年限规定</w:t>
      </w:r>
      <w:r>
        <w:rPr>
          <w:rFonts w:ascii="仿宋;Arial Unicode MS" w:hAnsi="仿宋;Arial Unicode MS" w:cs="MingLiU_HKSCS;Arial Unicode MS" w:eastAsia="MingLiU_HKSCS;Arial Unicode MS"/>
          <w:sz w:val="32"/>
          <w:szCs w:val="32"/>
        </w:rPr>
        <w:t>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十一）岗位聘用的基本要求和规定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考核结果的使用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种类和对象范围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处分的解除及程序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部分  经济、科技、文化常识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80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部分  职业能力测试部分</w:t>
      </w:r>
    </w:p>
    <w:p>
      <w:pPr>
        <w:pStyle w:val="Normal"/>
        <w:ind w:firstLine="8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通过对应考者的常识与基本技能、言语理解与表达、判断推理、数量关系与资料分析的测试，考察应考者的应知应会能力、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逻辑推理判断能力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语言理解与表达能力、数据判断与分析能力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cp:keywords/>
  <dc:language>en-US</dc:language>
  <cp:lastModifiedBy>Lenovo User</cp:lastModifiedBy>
  <cp:lastPrinted>2018-10-16T13:06:00Z</cp:lastPrinted>
  <dcterms:modified xsi:type="dcterms:W3CDTF">2018-10-16T05:06:00Z</dcterms:modified>
  <cp:revision>4</cp:revision>
  <dc:subject/>
  <dc:title>四川省省属事业单位公开招聘工作人员</dc:title>
</cp:coreProperties>
</file>