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附件一：</w:t>
      </w:r>
    </w:p>
    <w:p>
      <w:pPr>
        <w:pStyle w:val="Normal"/>
        <w:widowControl/>
        <w:spacing w:lineRule="exact" w:line="560" w:before="280" w:after="280"/>
        <w:contextualSpacing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exact" w:line="560" w:before="280" w:after="280"/>
        <w:contextualSpacing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宜兴市青少年权益保护协会招聘编外用工人员岗位简介表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734"/>
        <w:gridCol w:w="851"/>
        <w:gridCol w:w="850"/>
        <w:gridCol w:w="1276"/>
        <w:gridCol w:w="1417"/>
        <w:gridCol w:w="241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招聘单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岗位序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岗位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招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专业要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学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宜兴市青少年权益保护协会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社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社会学、心理学、法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大专及以上学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获得《社会工作者国家职业资格证书》或具有青少年事务社会工作经验者优先考虑</w:t>
            </w:r>
          </w:p>
        </w:tc>
      </w:tr>
    </w:tbl>
    <w:p>
      <w:pPr>
        <w:pStyle w:val="Normal"/>
        <w:widowControl/>
        <w:spacing w:lineRule="exact" w:line="560" w:before="280" w:after="280"/>
        <w:contextualSpacing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exact" w:line="560" w:before="280" w:after="280"/>
        <w:contextualSpacing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exact" w:line="560" w:before="280" w:after="280"/>
        <w:contextualSpacing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exact" w:line="560" w:before="280" w:after="280"/>
        <w:contextualSpacing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exact" w:line="560" w:before="280" w:after="280"/>
        <w:contextualSpacing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2:14:00Z</dcterms:created>
  <dc:creator>AutoBVT</dc:creator>
  <dc:description/>
  <dc:language>en-US</dc:language>
  <cp:lastModifiedBy>AutoBVT</cp:lastModifiedBy>
  <dcterms:modified xsi:type="dcterms:W3CDTF">2019-02-18T02:14:00Z</dcterms:modified>
  <cp:revision>2</cp:revision>
  <dc:subject/>
  <dc:title/>
</cp:coreProperties>
</file>