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eastAsia="黑体" w:ascii="黑体" w:hAnsi="黑体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重庆市彭水自治县考核招聘事业单位工作人员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同意报考事项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同志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身份），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表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1:00Z</dcterms:created>
  <dc:creator>陈晓敏</dc:creator>
  <dc:description/>
  <dc:language>en-US</dc:language>
  <cp:lastModifiedBy>春春✨</cp:lastModifiedBy>
  <dcterms:modified xsi:type="dcterms:W3CDTF">2019-02-28T02:39:4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