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计划生育证明（模板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（性别）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性别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登记结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生育子女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需依次写明出生年月日，姓名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身份证号码等。有无抱养、领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该同志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</w:rPr>
        <w:t>无违反计划生育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　卫计主管部门盖章（县级）    证明单位盖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2:00Z</dcterms:created>
  <dc:creator>刘星</dc:creator>
  <dc:description/>
  <dc:language>en-US</dc:language>
  <cp:lastModifiedBy>dell</cp:lastModifiedBy>
  <dcterms:modified xsi:type="dcterms:W3CDTF">2019-05-27T09:14:33Z</dcterms:modified>
  <cp:revision>11</cp:revision>
  <dc:subject/>
  <dc:title>计划生育证明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