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4800" w:hanging="4800"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安州区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面向区内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公开选调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（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工作人员报名资格审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097"/>
        <w:gridCol w:w="177"/>
        <w:gridCol w:w="912"/>
        <w:gridCol w:w="185"/>
        <w:gridCol w:w="546"/>
        <w:gridCol w:w="363"/>
        <w:gridCol w:w="547"/>
        <w:gridCol w:w="909"/>
        <w:gridCol w:w="1274"/>
        <w:gridCol w:w="2121"/>
      </w:tblGrid>
      <w:tr>
        <w:trPr>
          <w:trHeight w:val="88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报  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Cs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  位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Cs/>
                <w:spacing w:val="-1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pacing w:val="-10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岗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Cs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代 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Cs/>
                <w:spacing w:val="-1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pacing w:val="-10"/>
                <w:sz w:val="28"/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Cs/>
                <w:spacing w:val="-1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电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bCs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813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 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 别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  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 贯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 生 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  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  貌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参加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作时间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健康状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shd w:fill="FFFFFF" w:val="clear"/>
              </w:rPr>
              <w:t xml:space="preserve">学  历 </w:t>
            </w: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shd w:fill="FFFFFF" w:val="clear"/>
              </w:rPr>
              <w:t>学  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全日制 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教　育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系及专业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Xxx  xxx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专业</w:t>
            </w:r>
          </w:p>
        </w:tc>
      </w:tr>
      <w:tr>
        <w:trPr>
          <w:trHeight w:val="432" w:hRule="atLeast"/>
          <w:cantSplit w:val="true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在　职 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教　育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系及专业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Xxx  xxx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专业</w:t>
            </w:r>
          </w:p>
        </w:tc>
      </w:tr>
      <w:tr>
        <w:trPr>
          <w:trHeight w:val="851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身份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号  码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人身份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通信地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及邮编</w:t>
            </w:r>
          </w:p>
        </w:tc>
        <w:tc>
          <w:tcPr>
            <w:tcW w:w="8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24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8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val="en-US" w:eastAsia="zh-CN"/>
              </w:rPr>
              <w:t>（学习经历从高中毕业起填写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939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情况</w:t>
            </w:r>
          </w:p>
        </w:tc>
        <w:tc>
          <w:tcPr>
            <w:tcW w:w="8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情况</w:t>
            </w:r>
          </w:p>
        </w:tc>
        <w:tc>
          <w:tcPr>
            <w:tcW w:w="8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FF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val="en-US" w:eastAsia="zh-CN"/>
              </w:rPr>
              <w:t>（近五年的考核情况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9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及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要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会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称谓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龄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貌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单位及职务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（职级）或聘用岗位</w:t>
            </w:r>
          </w:p>
        </w:tc>
      </w:tr>
      <w:tr>
        <w:trPr>
          <w:trHeight w:val="2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63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8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初审：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复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　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　  月　 日             年　  月　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说明：本人身份指报考时个人档案认定身份，如：公务员、参公人员、事业人员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587" w:right="1474" w:gutter="0" w:header="0" w:top="2098" w:footer="0" w:bottom="1871"/>
      <w:pgNumType w:fmt="decimal"/>
      <w:formProt w:val="false"/>
      <w:textDirection w:val="lrTb"/>
      <w:docGrid w:type="line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41:00Z</dcterms:created>
  <dc:creator>风云</dc:creator>
  <dc:description/>
  <dc:language>en-US</dc:language>
  <cp:lastModifiedBy>风云</cp:lastModifiedBy>
  <dcterms:modified xsi:type="dcterms:W3CDTF">2019-07-18T09:4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