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彭水县考核招聘订单定向、公费培养毕业生具体岗位表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77"/>
        <w:gridCol w:w="2409"/>
        <w:gridCol w:w="2127"/>
      </w:tblGrid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聘单位及岗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聘学前公费生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招聘全科教师数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高谷共和完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鹿鸣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鹿鸣合理完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鹿鸣向家村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平安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平安镇岩口村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郁山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连湖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走马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石柳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合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保家川间村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桑柘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桑柘鹿箐完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乔梓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诸佛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石盘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朗溪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朗溪马头村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龙塘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大垭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普子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太原小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太原高桥完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棣棠中心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木楠大堂村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凤鸣小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砂石小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同河小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诸佛寺小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0:00Z</dcterms:created>
  <dc:creator>钱小川[17725070288]</dc:creator>
  <dc:description/>
  <dc:language>en-US</dc:language>
  <cp:lastModifiedBy>wyg</cp:lastModifiedBy>
  <dcterms:modified xsi:type="dcterms:W3CDTF">2019-08-09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