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  <w:r>
        <w:rPr/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9</w:t>
      </w:r>
      <w:r>
        <w:rPr>
          <w:rFonts w:ascii="黑体;SimHei" w:hAnsi="黑体;SimHei" w:cs="黑体;SimHei" w:eastAsia="黑体;SimHei"/>
          <w:b/>
          <w:sz w:val="44"/>
          <w:szCs w:val="44"/>
        </w:rPr>
        <w:t>年郴州市第六中学高校现场招聘教师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时间及地点安排表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289"/>
        <w:gridCol w:w="1744"/>
        <w:gridCol w:w="17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地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18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华中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上午资格审查，下午面试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点以高校安排为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上午资格审查，下午面试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点以高校安排为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2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科技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上午资格审查，下午面试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点以高校安排为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5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衡阳师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上午资格审查，下午面试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点以高校安排为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6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湘南学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上午资格审查，下午面试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地点以高校安排为准</w:t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说明：以上为初定时间、地点，具体时间、地点以后续发布信息为准，请及时关注本次招聘有关信息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39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;仿宋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Style16">
    <w:name w:val="页脚 字符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cp:keywords/>
  <dc:language>en-US</dc:language>
  <cp:lastModifiedBy>lyw19571212</cp:lastModifiedBy>
  <cp:lastPrinted>2019-11-06T15:13:00Z</cp:lastPrinted>
  <dcterms:modified xsi:type="dcterms:W3CDTF">2019-11-07T03:3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