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firstLine="160"/>
        <w:rPr>
          <w:rFonts w:ascii="方正黑体_GBK" w:hAnsi="方正黑体_GBK" w:eastAsia="方正黑体_GBK"/>
          <w:color w:val="000000"/>
          <w:highlight w:val="none"/>
          <w:lang w:val="en-US" w:eastAsia="zh-CN"/>
        </w:rPr>
      </w:pPr>
      <w:r>
        <w:rPr>
          <w:rFonts w:ascii="方正黑体_GBK" w:hAnsi="方正黑体_GBK" w:eastAsia="方正黑体_GBK"/>
          <w:color w:val="000000"/>
        </w:rPr>
        <w:t>附件</w:t>
      </w:r>
      <w:r>
        <w:rPr>
          <w:rFonts w:eastAsia="方正黑体_GBK" w:ascii="方正黑体_GBK" w:hAnsi="方正黑体_GBK"/>
          <w:color w:val="000000"/>
          <w:lang w:val="en-US" w:eastAsia="zh-CN"/>
        </w:rPr>
        <w:t>1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720"/>
        <w:jc w:val="center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石柱县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  <w:t>201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9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年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下半年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赴高校考核招聘专业技术人才岗位一览表</w:t>
      </w:r>
    </w:p>
    <w:tbl>
      <w:tblPr>
        <w:tblW w:w="15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276"/>
        <w:gridCol w:w="1566"/>
        <w:gridCol w:w="1300"/>
        <w:gridCol w:w="1234"/>
        <w:gridCol w:w="790"/>
        <w:gridCol w:w="1990"/>
        <w:gridCol w:w="2612"/>
        <w:gridCol w:w="781"/>
        <w:gridCol w:w="3026"/>
      </w:tblGrid>
      <w:tr>
        <w:trPr>
          <w:trHeight w:val="6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方正黑体_GBK" w:hAnsi="方正黑体_GBK" w:eastAsia="方正黑体_GBK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方正黑体_GBK" w:hAnsi="方正黑体_GBK" w:eastAsia="方正黑体_GBK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_GBK" w:hAnsi="方正黑体_GBK" w:eastAsia="方正黑体_GBK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_GBK" w:hAnsi="方正黑体_GBK" w:eastAsia="方正黑体_GBK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22"/>
                <w:szCs w:val="22"/>
              </w:rPr>
              <w:t>招聘岗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_GBK" w:hAnsi="方正黑体_GBK" w:eastAsia="方正黑体_GBK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22"/>
                <w:szCs w:val="22"/>
              </w:rPr>
              <w:t>岗位类别及等级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_GBK" w:hAnsi="方正黑体_GBK" w:eastAsia="方正黑体_GBK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22"/>
                <w:szCs w:val="22"/>
              </w:rPr>
              <w:t>招聘名额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_GBK" w:hAnsi="方正黑体_GBK" w:eastAsia="方正黑体_GBK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22"/>
                <w:szCs w:val="22"/>
              </w:rPr>
              <w:t>学历（学位及有关要求）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_GBK" w:hAnsi="方正黑体_GBK" w:eastAsia="方正黑体_GBK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22"/>
                <w:szCs w:val="22"/>
              </w:rPr>
              <w:t>专业要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_GBK" w:hAnsi="方正黑体_GBK" w:eastAsia="方正黑体_GBK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_GBK" w:hAnsi="方正黑体_GBK" w:eastAsia="方正黑体_GBK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93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县教委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县教师进修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教师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专技</w:t>
            </w:r>
            <w:r>
              <w:rPr>
                <w:color w:val="000000"/>
                <w:kern w:val="0"/>
                <w:sz w:val="22"/>
              </w:rPr>
              <w:t>1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级及以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全日制普通高校硕士研究生学历并取得相应学位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社会学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须在</w:t>
            </w:r>
            <w:r>
              <w:rPr>
                <w:color w:val="000000"/>
                <w:kern w:val="0"/>
                <w:sz w:val="22"/>
              </w:rPr>
              <w:t>202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年</w:t>
            </w:r>
            <w:r>
              <w:rPr>
                <w:color w:val="000000"/>
                <w:kern w:val="0"/>
                <w:sz w:val="22"/>
              </w:rPr>
              <w:t>7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月</w:t>
            </w:r>
            <w:r>
              <w:rPr>
                <w:color w:val="000000"/>
                <w:kern w:val="0"/>
                <w:sz w:val="22"/>
              </w:rPr>
              <w:t>31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日前取得高中（中职）及以上教师资格证，否则取消聘用资格。</w:t>
            </w:r>
          </w:p>
        </w:tc>
      </w:tr>
      <w:tr>
        <w:trPr>
          <w:trHeight w:val="65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县经信委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县信息化发展指导中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信息技术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专技</w:t>
            </w:r>
            <w:r>
              <w:rPr>
                <w:color w:val="000000"/>
                <w:kern w:val="0"/>
                <w:sz w:val="22"/>
              </w:rPr>
              <w:t>1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级及以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全日制普通高校硕士研究生学历并取得相应学位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电子信息类、计算机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县住建委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县建设工程安全生产监督站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工程监督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专技</w:t>
            </w:r>
            <w:r>
              <w:rPr>
                <w:color w:val="000000"/>
                <w:kern w:val="0"/>
                <w:sz w:val="22"/>
              </w:rPr>
              <w:t>1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级及以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全日制普通高校硕士研究生学历并取得相应学位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岩土工程、结构工程、建筑与土木工程、建筑与土木工程领域、给排水工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县水利局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县水文与水旱灾害防御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工程监督、水旱灾害防御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专技</w:t>
            </w:r>
            <w:r>
              <w:rPr>
                <w:color w:val="000000"/>
                <w:kern w:val="0"/>
                <w:sz w:val="22"/>
              </w:rPr>
              <w:t>1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级及以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全日制普通高校硕士研究生学历并取得相应学位</w:t>
            </w:r>
          </w:p>
        </w:tc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水利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县文化旅游委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县文化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舞蹈编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专技</w:t>
            </w:r>
            <w:r>
              <w:rPr>
                <w:color w:val="000000"/>
                <w:kern w:val="0"/>
                <w:sz w:val="22"/>
              </w:rPr>
              <w:t>1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级及以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全日制普通高校硕士研究生学历并取得相应学位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舞蹈学、舞蹈表演、舞蹈编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从事相关工作</w:t>
            </w:r>
            <w:r>
              <w:rPr>
                <w:color w:val="000000"/>
                <w:kern w:val="0"/>
                <w:sz w:val="22"/>
              </w:rPr>
              <w:t>5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年及以上，并获得省部级及以上奖励，学历可放宽到全日制本科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  <w:lang w:eastAsia="zh-CN"/>
              </w:rPr>
              <w:t>及以上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学历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  <w:lang w:eastAsia="zh-CN"/>
              </w:rPr>
              <w:t>并取得相应学位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，年龄可放宽到</w:t>
            </w:r>
            <w:r>
              <w:rPr>
                <w:color w:val="000000"/>
                <w:kern w:val="0"/>
                <w:sz w:val="22"/>
              </w:rPr>
              <w:t>35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周岁</w:t>
            </w:r>
          </w:p>
        </w:tc>
      </w:tr>
      <w:tr>
        <w:trPr>
          <w:trHeight w:val="84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县规划自然局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县规划信息中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自然保护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专技</w:t>
            </w:r>
            <w:r>
              <w:rPr>
                <w:color w:val="000000"/>
                <w:kern w:val="0"/>
                <w:sz w:val="22"/>
              </w:rPr>
              <w:t>1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级及以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全日制普通高校硕士研究生学历并取得相应学位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环境科学、环境工程、生态安全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从事环境监测、保护等工作</w:t>
            </w:r>
          </w:p>
        </w:tc>
      </w:tr>
      <w:tr>
        <w:trPr>
          <w:trHeight w:val="84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信息管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专技</w:t>
            </w:r>
            <w:r>
              <w:rPr>
                <w:color w:val="000000"/>
                <w:kern w:val="0"/>
                <w:sz w:val="22"/>
              </w:rPr>
              <w:t>1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级及以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全日制普通高校硕士研究生学历并取得相应学位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图书情报与档案管理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规划设计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专技</w:t>
            </w:r>
            <w:r>
              <w:rPr>
                <w:color w:val="000000"/>
                <w:kern w:val="0"/>
                <w:sz w:val="22"/>
              </w:rPr>
              <w:t>1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级及以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全日制普通高校硕士研究生学历并取得相应学位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城市规划、城市规划与设计、城乡规划学、建筑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31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县卫生健康委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县人民医院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临床医师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专技</w:t>
            </w:r>
            <w:r>
              <w:rPr>
                <w:color w:val="000000"/>
                <w:kern w:val="0"/>
                <w:sz w:val="22"/>
              </w:rPr>
              <w:t>1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级及以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全日制普通高校硕士研究生学历并取得相应学位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临床医学、外科学、内科学、儿科学、骨科学、妇产科学、重症医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具有相关中级职称者，学历可放宽到全日制本科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  <w:lang w:eastAsia="zh-CN"/>
              </w:rPr>
              <w:t>及以上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学历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  <w:lang w:eastAsia="zh-CN"/>
              </w:rPr>
              <w:t>并取得相应学位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，年龄可放宽到</w:t>
            </w:r>
            <w:r>
              <w:rPr>
                <w:color w:val="000000"/>
                <w:kern w:val="0"/>
                <w:sz w:val="22"/>
              </w:rPr>
              <w:t>4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周岁。具有副高级职称，年龄可放宽到</w:t>
            </w:r>
            <w:r>
              <w:rPr>
                <w:color w:val="000000"/>
                <w:kern w:val="0"/>
                <w:sz w:val="22"/>
              </w:rPr>
              <w:t>45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周岁</w:t>
            </w:r>
          </w:p>
        </w:tc>
      </w:tr>
      <w:tr>
        <w:trPr>
          <w:trHeight w:val="106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内科医师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专技</w:t>
            </w:r>
            <w:r>
              <w:rPr>
                <w:color w:val="000000"/>
                <w:kern w:val="0"/>
                <w:sz w:val="22"/>
              </w:rPr>
              <w:t>1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级及以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全日制普通高校硕士研究生学历并取得相应学位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临床医学、内科学、儿科学、老年病学、急诊学、重症医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具有相关副高级职称者，学历可放宽到全日制本科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  <w:lang w:eastAsia="zh-CN"/>
              </w:rPr>
              <w:t>及以上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学历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  <w:lang w:eastAsia="zh-CN"/>
              </w:rPr>
              <w:t>并取得相应学位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，年龄可放宽到</w:t>
            </w:r>
            <w:r>
              <w:rPr>
                <w:color w:val="000000"/>
                <w:kern w:val="0"/>
                <w:sz w:val="22"/>
              </w:rPr>
              <w:t>45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周岁</w:t>
            </w:r>
          </w:p>
        </w:tc>
      </w:tr>
      <w:tr>
        <w:trPr>
          <w:trHeight w:val="10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外科医师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专技</w:t>
            </w:r>
            <w:r>
              <w:rPr>
                <w:color w:val="000000"/>
                <w:kern w:val="0"/>
                <w:sz w:val="22"/>
              </w:rPr>
              <w:t>1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级及以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全日制普通高校硕士研究生学历并取得相应学位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临床医学、外科学、骨科学、妇科学、口腔医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具有相关副高级职称者，学历可放宽到全日制本科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  <w:lang w:eastAsia="zh-CN"/>
              </w:rPr>
              <w:t>及以上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学历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  <w:lang w:eastAsia="zh-CN"/>
              </w:rPr>
              <w:t>并取得相应学位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，年龄可放宽到</w:t>
            </w:r>
            <w:r>
              <w:rPr>
                <w:color w:val="000000"/>
                <w:kern w:val="0"/>
                <w:sz w:val="22"/>
              </w:rPr>
              <w:t>45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2"/>
              </w:rPr>
              <w:t>周岁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both"/>
        <w:textAlignment w:val="auto"/>
        <w:rPr>
          <w:rFonts w:ascii="方正小标宋_GBK" w:hAnsi="方正小标宋_GBK" w:eastAsia="方正小标宋_GBK"/>
          <w:color w:val="000000"/>
          <w:sz w:val="30"/>
          <w:szCs w:val="30"/>
          <w:highlight w:val="none"/>
        </w:rPr>
      </w:pPr>
      <w:r>
        <w:rPr>
          <w:rFonts w:eastAsia="方正小标宋_GBK" w:ascii="方正小标宋_GBK" w:hAnsi="方正小标宋_GBK"/>
          <w:color w:val="000000"/>
          <w:sz w:val="30"/>
          <w:szCs w:val="30"/>
        </w:rPr>
      </w:r>
    </w:p>
    <w:p>
      <w:pPr>
        <w:pStyle w:val="Normal"/>
        <w:rPr>
          <w:rFonts w:ascii="方正小标宋_GBK" w:hAnsi="方正小标宋_GBK" w:eastAsia="方正小标宋_GBK"/>
          <w:color w:val="000000"/>
          <w:sz w:val="30"/>
          <w:szCs w:val="30"/>
          <w:highlight w:val="none"/>
        </w:rPr>
      </w:pPr>
      <w:r>
        <w:rPr>
          <w:rFonts w:eastAsia="方正小标宋_GBK" w:ascii="方正小标宋_GBK" w:hAnsi="方正小标宋_GBK"/>
          <w:color w:val="000000"/>
          <w:sz w:val="30"/>
          <w:szCs w:val="30"/>
        </w:rPr>
      </w:r>
    </w:p>
    <w:sectPr>
      <w:type w:val="nextPage"/>
      <w:pgSz w:orient="landscape" w:w="16838" w:h="11906"/>
      <w:pgMar w:left="1417" w:right="1417" w:gutter="0" w:header="0" w:top="1247" w:footer="0" w:bottom="1247"/>
      <w:pgNumType w:fmt="decimal"/>
      <w:formProt w:val="false"/>
      <w:textDirection w:val="lrTb"/>
      <w:rtlGutter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47:00Z</dcterms:created>
  <dc:creator>啦啦啦啦啦啦风</dc:creator>
  <dc:description/>
  <dc:language>en-US</dc:language>
  <cp:lastModifiedBy>春春✨</cp:lastModifiedBy>
  <dcterms:modified xsi:type="dcterms:W3CDTF">2019-11-07T08:05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