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湖北省气象部门</w:t>
      </w:r>
      <w:r>
        <w:rPr>
          <w:rFonts w:eastAsia="方正小标宋简体" w:ascii="方正小标宋简体" w:hAnsi="方正小标宋简体"/>
          <w:sz w:val="32"/>
          <w:szCs w:val="32"/>
        </w:rPr>
        <w:t>20</w:t>
      </w:r>
      <w:r>
        <w:rPr>
          <w:rFonts w:eastAsia="方正小标宋简体" w:ascii="方正小标宋简体" w:hAnsi="方正小标宋简体"/>
          <w:sz w:val="32"/>
          <w:szCs w:val="32"/>
        </w:rPr>
        <w:t>20</w:t>
      </w:r>
      <w:r>
        <w:rPr>
          <w:rFonts w:ascii="方正小标宋简体" w:hAnsi="方正小标宋简体" w:eastAsia="方正小标宋简体"/>
          <w:sz w:val="32"/>
          <w:szCs w:val="32"/>
        </w:rPr>
        <w:t>年度</w:t>
      </w:r>
      <w:r>
        <w:rPr>
          <w:rFonts w:ascii="方正小标宋简体" w:hAnsi="方正小标宋简体" w:eastAsia="方正小标宋简体"/>
          <w:sz w:val="32"/>
          <w:szCs w:val="32"/>
        </w:rPr>
        <w:t>公开招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全日制普通应届高校毕业生岗位及职数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80"/>
        <w:gridCol w:w="720"/>
        <w:gridCol w:w="1080"/>
        <w:gridCol w:w="720"/>
        <w:gridCol w:w="2804"/>
        <w:gridCol w:w="1336"/>
        <w:gridCol w:w="902"/>
      </w:tblGrid>
      <w:tr>
        <w:trPr>
          <w:trHeight w:val="40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所属单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具体用人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层级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拟安排  岗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  性质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专业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需求数</w:t>
            </w:r>
          </w:p>
        </w:tc>
      </w:tr>
      <w:tr>
        <w:trPr>
          <w:trHeight w:val="43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局直属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中心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气象学、大气遥感与大气探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中心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学及水资源、水文地质学、水文气候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气象局武汉暴雨研究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暴雨研究开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气象学、大气遥感与大气探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气象局武汉暴雨研究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暴雨研究开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学及水资源、水文地质学、水文气候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区域气候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候评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候学、气候系统与气候变化、气候变化与环境生态学（大气科学类）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区域气候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气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气象学、气象学、气候与大气环境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区域气候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观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气象学、大气遥感与大气探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92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气象信息与技术保障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网络系统保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应用技术、计算机技术、通信与信息系统、计算机网络、大数据科学与技术、计算机网络与信息安全、通信系统与信息安全、通信与信息处理、网络与信息安全、网络与信息系统安全、云计算理论与应用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气象信息与技术保障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处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应用气象学、大气遥感与大气探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公众气象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媒体气象服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气象学、气象学、大气科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气象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旅游气象服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气科学、大气物理学与大气环境、气象灾害监测与预警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气象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候可行性论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气候系统与气候变化、农业工程与信息技术（气象灾害防御与风险评估方向）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气象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工影响天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物理学与大气环境、应用气象学、农业工程与信息技术（人工影响天气技术与应用方向）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气象局气象干部培训学院湖北分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培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大气遥感与大气探测、气象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气象局气象干部培训学院湖北分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干部培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教育管理、行政管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气象局机关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管理、管理科学、管理哲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气象局财务核算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、会计学、财务管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国家基本气象观测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信息网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探测与信息技术、地球与空间探测技术、地球动力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市公共气象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气象服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技术、计算机应用技术、计算机网络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夏区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气象学、气候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南区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气象学、气候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恩施州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恩施州气象信息与技术保障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保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巴东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鹤峰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始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来凤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川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恩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恩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相关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恩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相关类，信息技术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堰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堰市气象局机关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丹江口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丹江口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相关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郧西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竹山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竹山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相关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竹山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相关类，信息技术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竹溪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昌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昌国家基本气象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观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大气科学（大气物理）、大气科学（大气探测）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昌市气象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服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大气科学（大气物理）、大气科学（大气探测）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秭归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兴山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兴山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相关类，信息技术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夷陵区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枝江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阳土家族自治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阳土家族自治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相关类，信息技术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襄阳市气象信息与技术保障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信息保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、软件工程、网络工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枣阳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漳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康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河口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荆门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荆门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大气科学（大气物理）、大气科学（大气探测）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荆门市气象信息与技术保障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保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大气科学（大气物理）、大气科学（大气探测）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祥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京山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京山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相关类，信息技术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沙洋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荆州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荆州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荆州农业气象试验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服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荆州市气象信息与技术保障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保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首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利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随州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随州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气科学、气象学、气候学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随州市气象信息与技术保障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保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随州市气象局机关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水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随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孝感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孝感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孝感市气象信息与技术保障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保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悟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梦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孝昌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川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陆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咸宁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咸宁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大气科学（大气物理）、大气科学（大气探测）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咸宁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、气象学、气候学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嘉鱼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相关类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赤壁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城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相关类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崇阳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冈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冈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冈市气象信息与技术保障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保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冈市气象局机关服务中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城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田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山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浠水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穴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穴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相关类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风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石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石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气预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冶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阳新县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潜江市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潜江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，气象相关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潜江市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类，气象相关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农架区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农架林区气象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象类                  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8</w: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003300"/>
      <w:u w:val="none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Char Char1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5:00Z</dcterms:created>
  <dc:creator>人事处文秘</dc:creator>
  <dc:description/>
  <cp:keywords/>
  <dc:language>en-US</dc:language>
  <cp:lastModifiedBy>王寅娟(拟稿)</cp:lastModifiedBy>
  <dcterms:modified xsi:type="dcterms:W3CDTF">2019-11-06T06:48:00Z</dcterms:modified>
  <cp:revision>13</cp:revision>
  <dc:subject/>
  <dc:title>湖北省气象部门2016年度</dc:title>
</cp:coreProperties>
</file>