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textAlignment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2075</wp:posOffset>
                </wp:positionH>
                <wp:positionV relativeFrom="page">
                  <wp:posOffset>1618615</wp:posOffset>
                </wp:positionV>
                <wp:extent cx="8159750" cy="443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0" cy="443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0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5"/>
                              <w:gridCol w:w="1045"/>
                              <w:gridCol w:w="853"/>
                              <w:gridCol w:w="2185"/>
                              <w:gridCol w:w="2126"/>
                              <w:gridCol w:w="1709"/>
                              <w:gridCol w:w="2617"/>
                              <w:gridCol w:w="171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850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武汉纺织大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年公开招聘专业技术人员岗位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岗位描述</w:t>
                                  </w:r>
                                </w:p>
                              </w:tc>
                              <w:tc>
                                <w:tcPr>
                                  <w:tcW w:w="81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报考资格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岗位所需专业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其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实验员岗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负责实验室日常管理、资料整理、设备维护、实验前准备等工作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纺织类，材料类，化学类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硕士研究生及以上学历学位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日及以后出生）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有工作经验者优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会计专业技术岗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负责会计工作，处理会计业务、完成会计任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工商管理（会计学、审计学、财务管理等相关专业）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本科及以上学历学位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日及以后出生）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具有相应资格证书、相关工作经验者优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审计专业技术岗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负责工程预算、竣工决算的审核及协调工作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工程建筑类，工程造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本科及以上学历学位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97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日及以后出生）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具有相应资格证书、相关工作经验者优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工程专业技术岗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负责电气、给排水技术方面的工程方案、合同、施工、招标、审核等工作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电气工程，建筑工程相关专业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本科及以上学历学位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龄不超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97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日及以后出生）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具有相关工作经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28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textAlignment w:val="center"/>
                                    <w:rPr>
                                      <w:rFonts w:ascii="仿宋" w:hAnsi="仿宋" w:eastAsia="仿宋" w:cs="仿宋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hd w:fill="FFFFFF" w:val="clear"/>
                                    </w:rPr>
                                    <w:t>备注：应聘人员须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hd w:fill="FFFFFF" w:val="cle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hd w:fill="FFFFFF" w:val="clear"/>
                                    </w:rPr>
                                    <w:t>日前获得海内外知名高校、科研院所颁发的各学历阶段学历、学位证书，海外学习者还应取得教育部留学服务中心学历学位认证书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5pt;height:349.25pt;mso-wrap-distance-left:9pt;mso-wrap-distance-right:9pt;mso-wrap-distance-top:0pt;mso-wrap-distance-bottom:0pt;margin-top:127.45pt;mso-position-vertical-relative:page;margin-left:107.25pt;mso-position-horizontal-relative:page">
                <v:fill opacity="0f"/>
                <v:textbox inset="0in,0in,0in,0in">
                  <w:txbxContent>
                    <w:tbl>
                      <w:tblPr>
                        <w:tblW w:w="12850" w:type="dxa"/>
                        <w:jc w:val="left"/>
                        <w:tblInd w:w="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5"/>
                        <w:gridCol w:w="1045"/>
                        <w:gridCol w:w="853"/>
                        <w:gridCol w:w="2185"/>
                        <w:gridCol w:w="2126"/>
                        <w:gridCol w:w="1709"/>
                        <w:gridCol w:w="2617"/>
                        <w:gridCol w:w="171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850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武汉纺织大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年公开招聘专业技术人员岗位一览表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岗位描述</w:t>
                            </w:r>
                          </w:p>
                        </w:tc>
                        <w:tc>
                          <w:tcPr>
                            <w:tcW w:w="81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报考资格条件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岗位所需专业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其它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实验员岗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负责实验室日常管理、资料整理、设备维护、实验前准备等工作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纺织类，材料类，化学类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硕士研究生及以上学历学位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龄不超过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98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日及以后出生）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有工作经验者优先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会计专业技术岗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负责会计工作，处理会计业务、完成会计任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工商管理（会计学、审计学、财务管理等相关专业）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本科及以上学历学位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龄不超过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98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日及以后出生）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具有相应资格证书、相关工作经验者优先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审计专业技术岗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负责工程预算、竣工决算的审核及协调工作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工程建筑类，工程造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本科及以上学历学位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龄不超过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97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日及以后出生）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具有相应资格证书、相关工作经验者优先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工程专业技术岗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负责电气、给排水技术方面的工程方案、合同、施工、招标、审核等工作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电气工程，建筑工程相关专业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本科及以上学历学位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龄不超过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97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日及以后出生）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具有相关工作经验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28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textAlignment w:val="center"/>
                              <w:rPr>
                                <w:rFonts w:ascii="仿宋" w:hAnsi="仿宋" w:eastAsia="仿宋" w:cs="仿宋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hd w:fill="FFFFFF" w:val="clear"/>
                              </w:rPr>
                              <w:t>备注：应聘人员须于</w:t>
                            </w:r>
                            <w:r>
                              <w:rPr>
                                <w:rFonts w:eastAsia="仿宋" w:cs="仿宋" w:ascii="仿宋" w:hAnsi="仿宋"/>
                                <w:shd w:fill="FFFFFF" w:val="clear"/>
                              </w:rPr>
                              <w:t>2020</w:t>
                            </w:r>
                            <w:r>
                              <w:rPr>
                                <w:rFonts w:ascii="仿宋" w:hAnsi="仿宋" w:cs="仿宋" w:eastAsia="仿宋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hd w:fill="FFFFFF" w:val="clear"/>
                              </w:rPr>
                              <w:t>日前获得海内外知名高校、科研院所颁发的各学历阶段学历、学位证书，海外学习者还应取得教育部留学服务中心学历学位认证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184435200@qq.com</cp:lastModifiedBy>
  <dcterms:modified xsi:type="dcterms:W3CDTF">2020-04-08T0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