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771640</wp:posOffset>
                </wp:positionH>
                <wp:positionV relativeFrom="page">
                  <wp:align>top</wp:align>
                </wp:positionV>
                <wp:extent cx="6771640" cy="7536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7536240"/>
                          <a:chOff x="0" y="0"/>
                          <a:chExt cx="6771600" cy="7536240"/>
                        </a:xfrm>
                      </wpg:grpSpPr>
                      <pic:pic xmlns:pic="http://schemas.openxmlformats.org/drawingml/2006/picture">
                        <pic:nvPicPr>
                          <pic:cNvPr id="0" name="" descr="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771600" cy="75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93520" y="6905160"/>
                            <a:ext cx="72324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3.2pt;margin-top:0pt;width:533.2pt;height:593.4pt" coordorigin="-10664,0" coordsize="10664,118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664;top:0;width:10663;height:11867;mso-wrap-style:none;v-text-anchor:middle;mso-position-horizontal-relative:margin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-2170;top:10874;width:1138;height:546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05510</wp:posOffset>
            </wp:positionH>
            <wp:positionV relativeFrom="paragraph">
              <wp:posOffset>368300</wp:posOffset>
            </wp:positionV>
            <wp:extent cx="6903085" cy="814133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23900" cy="3143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23620</wp:posOffset>
            </wp:positionH>
            <wp:positionV relativeFrom="paragraph">
              <wp:posOffset>22860</wp:posOffset>
            </wp:positionV>
            <wp:extent cx="7296150" cy="796544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77900</wp:posOffset>
            </wp:positionH>
            <wp:positionV relativeFrom="paragraph">
              <wp:posOffset>-400050</wp:posOffset>
            </wp:positionV>
            <wp:extent cx="7033895" cy="877506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895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50:00Z</dcterms:created>
  <dc:creator>Administrator.20180824-1252</dc:creator>
  <dc:description/>
  <cp:keywords/>
  <dc:language>en-US</dc:language>
  <cp:lastModifiedBy>微软用户</cp:lastModifiedBy>
  <dcterms:modified xsi:type="dcterms:W3CDTF">2020-04-27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