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0"/>
        <w:gridCol w:w="885"/>
        <w:gridCol w:w="540"/>
        <w:gridCol w:w="990"/>
        <w:gridCol w:w="1590"/>
        <w:gridCol w:w="960"/>
        <w:gridCol w:w="960"/>
        <w:gridCol w:w="510"/>
        <w:gridCol w:w="960"/>
        <w:gridCol w:w="960"/>
        <w:gridCol w:w="480"/>
      </w:tblGrid>
      <w:tr>
        <w:trPr>
          <w:trHeight w:val="360" w:hRule="atLeast"/>
        </w:trPr>
        <w:tc>
          <w:tcPr>
            <w:tcW w:w="205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附件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color w:val="000000"/>
                <w:sz w:val="20"/>
                <w:szCs w:val="20"/>
              </w:rPr>
            </w:pPr>
            <w:r>
              <w:rPr>
                <w:rFonts w:eastAsia="黑体;SimHe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465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8"/>
                <w:szCs w:val="28"/>
                <w:lang w:bidi="ar"/>
              </w:rPr>
              <w:t>荥经县</w:t>
            </w: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28"/>
                <w:szCs w:val="28"/>
                <w:lang w:bidi="ar"/>
              </w:rPr>
              <w:t>2020</w:t>
            </w: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8"/>
                <w:szCs w:val="28"/>
                <w:lang w:bidi="ar"/>
              </w:rPr>
              <w:t>年上半年公开考试招聘综合类事业单位工作人员</w:t>
            </w: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28"/>
                <w:szCs w:val="28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8"/>
                <w:szCs w:val="28"/>
                <w:lang w:bidi="ar"/>
              </w:rPr>
              <w:t>进入资格复审人员名单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0"/>
                <w:szCs w:val="20"/>
                <w:lang w:bidi="ar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0"/>
                <w:szCs w:val="20"/>
                <w:lang w:bidi="ar"/>
              </w:rPr>
              <w:t>性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0"/>
                <w:szCs w:val="20"/>
                <w:lang w:bidi="ar"/>
              </w:rPr>
              <w:t>岗位编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0"/>
                <w:szCs w:val="20"/>
                <w:lang w:bidi="ar"/>
              </w:rPr>
              <w:t>准考证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0"/>
                <w:szCs w:val="20"/>
                <w:lang w:bidi="ar"/>
              </w:rPr>
              <w:t>能力折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0"/>
                <w:szCs w:val="20"/>
                <w:lang w:bidi="ar"/>
              </w:rPr>
              <w:t>综合折合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0"/>
                <w:szCs w:val="20"/>
                <w:lang w:bidi="ar"/>
              </w:rPr>
              <w:t>加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0"/>
                <w:szCs w:val="20"/>
                <w:lang w:bidi="ar"/>
              </w:rPr>
              <w:t>笔试成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笔试折合成绩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0"/>
                <w:szCs w:val="20"/>
                <w:lang w:bidi="ar"/>
              </w:rPr>
              <w:t>名次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魏建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07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2.8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.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1.2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8.7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刘丽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07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2.6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9.8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7.9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魏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07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1.6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8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9.4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7.69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徐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09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1.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1.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6.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2.0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王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09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1.2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9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9.2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7.5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莫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.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.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8.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7.0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张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1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.8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.6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2.4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3.4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陈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1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.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1.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2.8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朱晨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1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3.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.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0.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8.3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程廷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.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.8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7.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.36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王雅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1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.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.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7.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.2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邹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4.2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.5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3.8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0.3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伍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1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5.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.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3.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0.23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罗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1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1.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.5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2.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9.4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王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3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5.4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.8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4.3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0.59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陆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3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.3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.8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2.1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9.3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郑周宇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2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0.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0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7.2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.32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石驯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3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.6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9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7.6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.59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费茂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3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.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7.0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.2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游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3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.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.4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5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5.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唐培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3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3.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.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袁德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4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.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0.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8.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7.3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赵艳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3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.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.9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7.7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.67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黄宗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4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7.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2.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0.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.2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张友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4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9.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4.8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4.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2.4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刘天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4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.2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.5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.8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3.9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宋思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4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3.4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.8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0.2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8.1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贾祥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4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.6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.8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8.5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7.1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刘天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4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.4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4.3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4.6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罗颖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5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3.8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.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0.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8.0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石丽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5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0.1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.5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8.7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7.2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王香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5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0.0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.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8.2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.97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周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7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2.2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.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0.6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8.3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李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7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0.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.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8.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.99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付以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7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.4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.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7.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.79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何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7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2.4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1.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4.0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4.4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唐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7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.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.8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9.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1.74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尤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6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.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.6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8.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0.84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刘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6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.7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.8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7.6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0.5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格兴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7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1.0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.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7.3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0.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秦永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6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1.9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.4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6.4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.84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邓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8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1.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2.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3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0.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陈科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8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4.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.9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8.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冯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8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2.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9.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7.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陈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7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2.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.7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8.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7.39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王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8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.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.9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8.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.96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尹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8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0.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6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8.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.8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谭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8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3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.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3.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9.8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王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8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3.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.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1.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8.9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周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8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0.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.7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6.9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.14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廖芳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9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5.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.6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9.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7.78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熊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8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.8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.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9.0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7.4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陈易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.0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.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8.2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.9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黄世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9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1.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8.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7.1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聂富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9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1.0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8.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.8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石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19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1.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.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6.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5.64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曹潇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2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.5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2.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3.2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刘加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.2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.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1.3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2.8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邵榆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20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0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8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7.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0.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郝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20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.6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5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7.1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.3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王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21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.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3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3.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4.3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胡万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22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.9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.9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2.8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3.7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肖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25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.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.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2.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9.5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严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23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1.1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6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8.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7.3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胡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23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1.4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.7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8.1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.9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徐婉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22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1.1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.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7.3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.4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刘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24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.6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7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.2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杨了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23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.4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1.4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6.9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.14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刘雪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22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.6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.0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6.7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.04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杨恒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25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1.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.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6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5.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马国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24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.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8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6.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5.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鞠禹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28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2.3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.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7.4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.46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王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27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.1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.9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7.0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.23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陈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28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1.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.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6.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.18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陈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2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2.2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.3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7.5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0.5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高宪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29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9.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.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3.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.39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杨婷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28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9.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.0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3.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.24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井达巫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29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.1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.7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1.9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3.1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乐鹏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29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9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.8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5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.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罗代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29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9.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1.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0.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.3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李卓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29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8.3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1.6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0.0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.0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沈雪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29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7.3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0.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8.0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.8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王燕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29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4.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.6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8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.8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李小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30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.7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0.3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5.1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5.0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谭朝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3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.3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3.6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4.1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何明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30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5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.7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3.3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4.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杨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31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1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0.6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5.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1.44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姜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31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1.4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9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9.3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7.6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方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31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.3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.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6.7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.04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何金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33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.8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.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8.2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.94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左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34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9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.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8.1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.9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黄丽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32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.7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.3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8.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.86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唐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34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2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0.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7.9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.79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廖星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33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.2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6.5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5.9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谭善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34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3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.8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6.2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5.7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董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35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2.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.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6.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5.9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何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35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.6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3.1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3.88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罗庆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35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.7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3.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3.8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程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35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.0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.5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1.5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2.9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钟雨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35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.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1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2.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张路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35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.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0.9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0.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2.3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林雅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35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4.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.3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9.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7.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高志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35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.5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.7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4.3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4.58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李冬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36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.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1.7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3.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4.18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杨坤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36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.7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9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1.7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3.05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唐华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36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.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3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1.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2.79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龚小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35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0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.5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0.6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2.3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黄雨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42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5.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.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9.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7.94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刘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37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.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.5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8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7.2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王鑫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39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8.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.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冯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3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42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1.4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.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7.4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.49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徐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3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43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.4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.6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4.1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4.4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袁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3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43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.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3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1.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3.04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易彦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3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43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1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.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7.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0.44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刘映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3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43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1.4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.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6.6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.99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曹雪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3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43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1.9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2.8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4.7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.87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凤蓥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43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2.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.4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8.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7.08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曹一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43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1.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.3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7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.2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周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44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.6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3.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4.1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刘关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44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.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3.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4.0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方郁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44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.5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.5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3.1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3.8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陈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44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.4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1.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3.19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荣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40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.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8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6.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5.9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王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45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.9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.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5.3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5.2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陈晓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40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.1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5.2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5.12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张琪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401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.2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4.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4.44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骆子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45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5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.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3.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4.3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李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345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.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.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2.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3.78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何昊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403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1.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.8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6.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5.94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欧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402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.3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.9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3.3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3.98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苏小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40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.9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3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3.9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康吴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403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.6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3.9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4.37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舒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40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.8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4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3.2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3.94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周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403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.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1.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3.1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舒文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3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404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1.9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7.9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.74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张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3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404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.8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.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4.8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4.9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李思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3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405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4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.3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1.8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3.09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范恩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409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0.2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.3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9.5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7.7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何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410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.2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.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8.4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7.0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冯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410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1.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.4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8.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7.04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4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王小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3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411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0.0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.9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0.0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8.0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4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达兴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3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411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.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.7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8.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.96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4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石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3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41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.7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7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7.4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.49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杨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412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.6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8.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7.0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4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裴钰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412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2.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.4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5.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5.59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4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王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412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.7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5.8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5.5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4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杨淑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413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0.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7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.2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4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汤凤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413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1.9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.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5.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5.06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4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曾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330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61400412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.5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2.8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2.4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3.44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1">
    <w:name w:val="页眉 Char1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8:37:00Z</dcterms:created>
  <dc:creator>曹  叶</dc:creator>
  <dc:description/>
  <dc:language>en-US</dc:language>
  <cp:lastModifiedBy>曹  叶</cp:lastModifiedBy>
  <dcterms:modified xsi:type="dcterms:W3CDTF">2020-07-15T08:38:00Z</dcterms:modified>
  <cp:revision>1</cp:revision>
  <dc:subject/>
  <dc:title/>
</cp:coreProperties>
</file>